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Normal"/>
        <w:rPr>
          <w:rFonts w:ascii="Times New Roman" w:hAnsi="Times New Roman" w:eastAsia="Times New Roman" w:cs="Times New Roman"/>
          <w:color w:val="FF0000"/>
          <w:sz w:val="28"/>
        </w:rPr>
      </w:pPr>
      <w:r>
        <w:rPr>
          <w:rFonts w:eastAsia="Times New Roman" w:cs="Times New Roman" w:ascii="Times New Roman" w:hAnsi="Times New Roman"/>
          <w:color w:val="FF0000"/>
          <w:sz w:val="28"/>
        </w:rPr>
        <w:t xml:space="preserve">  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lang w:val="en-US" w:eastAsia="en-US"/>
        </w:rPr>
      </w:pPr>
      <w:r>
        <w:rPr>
          <w:rFonts w:cs="Times New Roman" w:ascii="Times New Roman" w:hAnsi="Times New Roman"/>
          <w:color w:val="FF0000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3200</wp:posOffset>
                </wp:positionH>
                <wp:positionV relativeFrom="paragraph">
                  <wp:posOffset>-323850</wp:posOffset>
                </wp:positionV>
                <wp:extent cx="542925" cy="734060"/>
                <wp:effectExtent l="635" t="0" r="635" b="635"/>
                <wp:wrapNone/>
                <wp:docPr id="1" name="Групувати 18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652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652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80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80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80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80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432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Групувати 187" style="position:absolute;margin-left:216pt;margin-top:-25.5pt;width:42.75pt;height:57.8pt" coordorigin="4320,-510" coordsize="855,1156">
                <v:shape id="shape_0" ID="Freeform 3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444;top:-421;width:606;height:97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444;top:-421;width:606;height:9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776;top:373;width:52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776;top:373;width:52;height: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7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666;top:373;width:52;height:9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666;top:373;width:52;height: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9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78;top:170;width:129;height:1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78;top:170;width:129;height:15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1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487;top:170;width:129;height:1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487;top:170;width:129;height:15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3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776;top:256;width:64;height:73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776;top:256;width:64;height:7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5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654;top:257;width:64;height: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654;top:257;width:64;height:7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7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678;top:59;width:138;height:18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678;top:59;width:138;height:18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9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23;top:-266;width:85;height:38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23;top:-266;width:85;height:3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21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485;top:-266;width:85;height:381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485;top:-266;width:85;height:38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rect id="shape_0" ID="Rectangle 23" fillcolor="black" stroked="f" o:allowincell="f" style="position:absolute;left:4320;top:-220;width:28;height:502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24" coordsize="400,1632" path="m400,1615l400,1624l400,0l0,0l0,1624l0,1632l0,1624l0,1627l1,1632l400,1615xe" fillcolor="black" stroked="f" o:allowincell="f" style="position:absolute;left:4320;top:283;width:28;height:1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5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20;top:392;width:130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" coordsize="4190,2060" path="m4038,1660l4190,1660l152,0l0,369l4038,2029l4190,2029l4038,2029l4115,2060l4190,2029l4038,1660xe" fillcolor="black" stroked="f" o:allowincell="f" style="position:absolute;left:4439;top:508;width:313;height:1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7" coordsize="4190,2031" path="m4042,0l4038,2l0,1662l152,2031l4190,371l4186,372l4042,0l4039,1l4038,2l4042,0xe" fillcolor="black" stroked="f" o:allowincell="f" style="position:absolute;left:4742;top:508;width:313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8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45;top:392;width:129;height:14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9" coordsize="400,13403" path="m199,400l0,200l0,13403l400,13403l400,200l199,0l400,200l400,0l199,0l199,400xe" fillcolor="black" stroked="f" o:allowincell="f" style="position:absolute;left:5146;top:-510;width:28;height:90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30" fillcolor="black" stroked="f" o:allowincell="f" style="position:absolute;left:4748;top:-510;width:412;height:2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31" coordsize="5711,400" path="m400,200l201,400l5711,400l5711,0l201,0l0,200l201,0l0,0l0,200l400,200xe" fillcolor="black" stroked="f" o:allowincell="f" style="position:absolute;left:4320;top:-510;width:427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2" coordsize="400,4097" path="m201,4097l400,4097l400,0l0,0l0,4097l201,4097xe" fillcolor="black" stroked="f" o:allowincell="f" style="position:absolute;left:4320;top:-496;width:28;height:27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FF0000"/>
          <w:sz w:val="16"/>
          <w:szCs w:val="16"/>
        </w:rPr>
      </w:pPr>
      <w:r>
        <w:rPr>
          <w:rFonts w:cs="Times New Roman" w:ascii="Times New Roman" w:hAnsi="Times New Roman"/>
          <w:color w:val="FF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ПЕЦ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ВУТСЬКОГО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МЕЛЬНИЦЬКОЇ ОБЛАСТІ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88920</wp:posOffset>
                </wp:positionH>
                <wp:positionV relativeFrom="paragraph">
                  <wp:posOffset>9116695</wp:posOffset>
                </wp:positionV>
                <wp:extent cx="542925" cy="73406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717.85pt;width:42.8pt;height:57.8pt" coordorigin="4392,14357" coordsize="856,1156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16;top:14445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16;top:14445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4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4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3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3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50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50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59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59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48;top:15123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48;top:15123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26;top:15124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26;top:15124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50;top:14926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50;top:14926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95;top:14600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95;top:14600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57;top:14600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57;top:14600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92;top:14646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92;top:15150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92;top:15259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11;top:15375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814;top:15375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117;top:15259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218;top:14357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820;top:14357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92;top:14357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92;top:14370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ІШЕ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XI</w:t>
      </w:r>
      <w:r>
        <w:rPr>
          <w:rFonts w:cs="Times New Roman" w:ascii="Times New Roman" w:hAnsi="Times New Roman"/>
        </w:rPr>
        <w:t xml:space="preserve"> сесії сільської ради   </w:t>
      </w:r>
      <w:r>
        <w:rPr>
          <w:rFonts w:cs="Times New Roman" w:ascii="Times New Roman" w:hAnsi="Times New Roman"/>
          <w:lang w:val="en-US"/>
        </w:rPr>
        <w:t>VII</w:t>
      </w:r>
      <w:r>
        <w:rPr>
          <w:rFonts w:cs="Times New Roman" w:ascii="Times New Roman" w:hAnsi="Times New Roman"/>
        </w:rPr>
        <w:t xml:space="preserve"> склик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lang w:val="ru-RU"/>
        </w:rPr>
        <w:t>19</w:t>
      </w:r>
      <w:r>
        <w:rPr>
          <w:rFonts w:cs="Times New Roman" w:ascii="Times New Roman" w:hAnsi="Times New Roman"/>
        </w:rPr>
        <w:t xml:space="preserve">.09.2018р.                                               Крупець                                                       №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затвердження проекту землеустрою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щодо відведення земельної ділянки  т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дачі  її у власність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аврилюку М.А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ідповідно до пункту  34 частини   1 статті  26,  статті 42 Закону України «Про місцеве самоврядування в Україні», статей 12, 116, 118, 121, 186, та 186-1  Земельного кодексу України,  Закону України «Про  землеустрій», Закону України «Про державну реєстрацію речових прав на нерухоме майно та їх обтяжень»,  розглянувши заяву Гаврилюка М.. А, сільська рада  в и р і ш и л а: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.Затвердити проект  землеустрою щодо відведення земельної ділянки Гаврилюку Максиму Анатолійовичу,  для  ведення особистого селянського господарства,  площею           0.4617га,  яка розташована 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Передати Гаврилюку Максиму Анатолійовичу, який проживає за адресою,ідентифікаційний  номер,  у  власність земельну ділянку, площею 0.4617 га, кадастровий номер, для   ведення особистого селянського господарства, яка розташова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Гаврилюку Максиму Анатолійовичу, якому передана земельна ділянка у власність, посвідчити право власності  в установленному  законом порядк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Контроль за виконанням цього рішення покласти на постійну комісію сільської ради з питань  земельних відносин, природокористування, планування територій, будівництва, архітектури, охорони пам’яток історичного середовища та благоустрою (Денисюк Т.В.), сільського голову Михалюка В.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льський   голова                                                                        Михалюк В.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08:00Z</dcterms:created>
  <dc:creator>User</dc:creator>
  <dc:description/>
  <cp:keywords/>
  <dc:language>en-US</dc:language>
  <cp:lastModifiedBy>user</cp:lastModifiedBy>
  <dcterms:modified xsi:type="dcterms:W3CDTF">2018-09-07T09:09:00Z</dcterms:modified>
  <cp:revision>5</cp:revision>
  <dc:subject/>
  <dc:title>   </dc:title>
</cp:coreProperties>
</file>