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shd w:fill="FFFFFF" w:val="clear"/>
        <w:spacing w:before="280" w:after="0"/>
        <w:jc w:val="center"/>
        <w:rPr>
          <w:lang w:val="uk-UA"/>
        </w:rPr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Про звернення до Славутської районної ради </w:t>
      </w:r>
    </w:p>
    <w:p>
      <w:pPr>
        <w:pStyle w:val="Style14"/>
        <w:jc w:val="left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щодо передачі майна у комунальну власність </w:t>
      </w:r>
    </w:p>
    <w:p>
      <w:pPr>
        <w:pStyle w:val="Style14"/>
        <w:jc w:val="left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рупецької сільської об’єднаної територіальної громад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val="uk-UA" w:eastAsia="zh-CN" w:bidi="ar-SA"/>
        </w:rPr>
      </w:pPr>
      <w:r>
        <w:rPr>
          <w:rFonts w:eastAsia="Arial Unicode MS" w:cs="Times New Roman"/>
          <w:b/>
          <w:sz w:val="24"/>
          <w:szCs w:val="24"/>
          <w:lang w:val="uk-UA" w:eastAsia="zh-CN" w:bidi="ar-SA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пункту 30 частини 1 статті 26, статті 60 Закону України «Про місцеве самоврядування в Україні»,  пункту 7 розділу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Прикінцеві положення» Закону України «Про добровільне об’єднання територіальних громад», Положення про порядок передачі об’єктів права власності територіальних громад Славутського району, затвердженого рішенням двадцять п’ятої сесії Славутської районного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 скликання від 22 серпня 2013 року №22-25/2013, ВИРІШИЛ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TML1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Клопотати перед Славутською районною радою щодо передачі з спільної власності територіальних громад Славутського району до комунальної власності Крупецької об’єднаної територіальної громади майна, а саме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lang w:val="uk-UA"/>
        </w:rPr>
        <w:tab/>
        <w:t>1.1. Газового устаткування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Крупецької амбулаторії загальної практики сімейної медицини: котел Житомир-3.-1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Фельдшерського пункту Стригани: конвектори АКОГ – 2 шт.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Фельдшерського пункту с. Полянь:  конвектори АКОГ – 4 шт.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- Фельдшерського пункту с. Колом</w:t>
      </w:r>
      <w:r>
        <w:rPr>
          <w:rFonts w:cs="Times New Roman" w:ascii="Times New Roman" w:hAnsi="Times New Roman"/>
          <w:lang w:val="ru-RU"/>
        </w:rPr>
        <w:t xml:space="preserve">'є: </w:t>
      </w:r>
      <w:r>
        <w:rPr>
          <w:rFonts w:cs="Times New Roman" w:ascii="Times New Roman" w:hAnsi="Times New Roman"/>
          <w:lang w:val="uk-UA"/>
        </w:rPr>
        <w:t>конвектори АКОГ – 4 шт.;</w:t>
      </w:r>
    </w:p>
    <w:p>
      <w:pPr>
        <w:pStyle w:val="HTML1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 Системи газопостачання, прилади обліку газу, газосигналізатори, мережі Крупецької амбулаторії загальної практики сімейної медицини, фельдшерських пунктів с. Стригани, Колом’є, Полянь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lang w:val="uk-UA"/>
        </w:rPr>
        <w:tab/>
        <w:t>1.3. Об’єкти нерухомого майна Головлівської амбулаторії загальної практики сімейної медицини, що знаходиться на вул. Ветеранів, 31, с. Головлі, Славутського району, Хмельницької області.</w:t>
      </w:r>
    </w:p>
    <w:p>
      <w:pPr>
        <w:pStyle w:val="HTML1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4. Об’єкти нерухомого майна Головлівського навчально-виховного комплексу «Дошкільний навчальний заклад – школа І-ІІ ступенів» Славутської районної ради Хмельницької.</w:t>
      </w:r>
    </w:p>
    <w:p>
      <w:pPr>
        <w:pStyle w:val="HTML1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.4. Об’єкти нерухомого майна Лисиченського навчально-виховного комплексу «Дошкільний навчальний заклад – школа І-ІІ ступенів» Славутської районної ради Хмельницької.</w:t>
      </w:r>
    </w:p>
    <w:p>
      <w:pPr>
        <w:pStyle w:val="HTML1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5. Об’єкти нерухомого майна фельдшерського пункту с. Лисиче, що знаходиться на вул. Дружби, 4а, с. Лисиче, Славутського району, Хмельницької області.</w:t>
      </w:r>
    </w:p>
    <w:p>
      <w:pPr>
        <w:pStyle w:val="HTML1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Сільському голові Михалюку В.А. направити  відповідне звернення до Славутської районної ради  з обґрунтуванням</w:t>
      </w:r>
      <w:bookmarkStart w:id="0" w:name="_GoBack"/>
      <w:bookmarkEnd w:id="0"/>
      <w:r>
        <w:rPr>
          <w:rFonts w:cs="Times New Roman" w:ascii="Times New Roman" w:hAnsi="Times New Roman"/>
          <w:lang w:val="uk-UA"/>
        </w:rPr>
        <w:t xml:space="preserve"> доцільності передачі вказаного майна до комунальної власності Крупецької сільської об’єднаної територіальної громади.</w:t>
      </w:r>
    </w:p>
    <w:p>
      <w:pPr>
        <w:pStyle w:val="HTML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та інфраструктури (Немец В.В.)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ільський голова </w:t>
        <w:tab/>
        <w:tab/>
        <w:tab/>
        <w:tab/>
        <w:tab/>
        <w:tab/>
        <w:t>Михалюк В.А.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4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Calibri" w:hAnsi="Calibri" w:cs="Times New Roman"/>
      <w:kern w:val="0"/>
      <w:sz w:val="26"/>
      <w:szCs w:val="20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7:00Z</dcterms:created>
  <dc:creator>user</dc:creator>
  <dc:description/>
  <dc:language>en-US</dc:language>
  <cp:lastModifiedBy>user</cp:lastModifiedBy>
  <cp:lastPrinted>2019-07-04T10:27:00Z</cp:lastPrinted>
  <dcterms:modified xsi:type="dcterms:W3CDTF">2019-07-05T05:37:00Z</dcterms:modified>
  <cp:revision>2</cp:revision>
  <dc:subject/>
  <dc:title/>
</cp:coreProperties>
</file>