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юча записка до рішенн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 xml:space="preserve">десятої сесії Крупецької сільської ради сьомого скликання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"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"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8.2018р.    №  1     </w:t>
      </w:r>
    </w:p>
    <w:p>
      <w:pPr>
        <w:pStyle w:val="Normal"/>
        <w:ind w:firstLine="5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Внесення змін до сільського бюджету на 2018 рік обумовлено: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І. Збільшенням видаткової частини загального фонду бюджету на суму 8,52 тис. грн., у тому числі за рахунок спрямування вільного залишку сільського бюджету, що склався на рахунку сільського бюджету станом на 01.01.2018 року на суму 8,52 тис. грн., у тому числі: </w:t>
      </w:r>
    </w:p>
    <w:p>
      <w:pPr>
        <w:pStyle w:val="TextBody"/>
        <w:spacing w:before="0" w:after="60"/>
        <w:ind w:firstLine="709"/>
        <w:jc w:val="both"/>
        <w:rPr>
          <w:color w:val="000000"/>
          <w:shd w:fill="FFFFFF" w:val="clear"/>
        </w:rPr>
      </w:pPr>
      <w:r>
        <w:rPr/>
        <w:t>1.1. за КПКВК 01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 на суму 8,52 тис.грн., в тому числі  по КЕКВ 2111 «Заробітна плата» на 6,98 тис.грн.,  по КЕКВ 2120 «Нарахування на оплату праці» на 1,54 тис.грн.</w:t>
      </w:r>
      <w:r>
        <w:rPr>
          <w:color w:val="000000"/>
          <w:shd w:fill="FFFFFF" w:val="clear"/>
        </w:rPr>
        <w:t>;</w:t>
      </w:r>
    </w:p>
    <w:p>
      <w:pPr>
        <w:pStyle w:val="TextBody"/>
        <w:spacing w:before="0" w:after="60"/>
        <w:ind w:firstLine="709"/>
        <w:jc w:val="both"/>
        <w:rPr>
          <w:lang w:val="ru-RU"/>
        </w:rPr>
      </w:pPr>
      <w:r>
        <w:rPr/>
        <w:t xml:space="preserve">ІІ. Внести зміни до помісячного розпису видатків: </w:t>
      </w:r>
    </w:p>
    <w:p>
      <w:pPr>
        <w:pStyle w:val="TextBody"/>
        <w:spacing w:before="0" w:after="60"/>
        <w:ind w:firstLine="709"/>
        <w:jc w:val="both"/>
        <w:rPr/>
      </w:pPr>
      <w:r>
        <w:rPr>
          <w:lang w:val="ru-RU"/>
        </w:rPr>
        <w:t xml:space="preserve">2.1. </w:t>
      </w:r>
      <w:r>
        <w:rPr/>
        <w:t xml:space="preserve">по КПКВК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, а саме по КЕКВ 2111 «Заробітна плата» перенести планові призначання з вересня - 8,52 тис.грн.  на грудень – 8,52 тис.грн.; по КЕКВ 2240 «Оплата послуг (крім комунальних)» перенести планові призначання з серпня – 4,6 тис.грн. на вересень – 1,15 тис.грн., жовтень – 1,15 тис.грн.,  листопад – 1,15 тис.грн., грудень – 1,15 тис.грн.  </w:t>
      </w:r>
    </w:p>
    <w:p>
      <w:pPr>
        <w:pStyle w:val="TextBody"/>
        <w:spacing w:before="0" w:after="60"/>
        <w:ind w:firstLine="709"/>
        <w:jc w:val="both"/>
        <w:rPr/>
      </w:pPr>
      <w:r>
        <w:rPr/>
        <w:t>2.2. по КПКВК 0111020 «Надання загальної середньої освіти загальноосвітніми навчальними закладами (в т. ч. школою-дитячим садком, інтернатом при школі), спеціалізованими школами, ліцеями, гімназіями, колегіумами», а саме по КЕКВ 2240 «Оплата послуг (крім комунальних)»  перенести планові призначання з вересня – 1,15 тис.грн., жовтня – 1,15 тис.грн.,  листопада – 1,15 тис.грн., грудня – 1,15 тис.грн. на серпень – 4,6 тис.грн.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2.3. по КПКВК 01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, а саме по КЕКВ 2111 «Заробітна плата» перенести планові призначання з грудня – 6,98 тис.грн. на вересень – 6,98 тис.грн.,  по КЕКВ 2120 «Нарахування на оплату праці» перенести планові призначання з грудня – 1,54 тис.грн. на вересень – 1,54 тис.грн. </w:t>
      </w:r>
    </w:p>
    <w:p>
      <w:pPr>
        <w:pStyle w:val="TextBody"/>
        <w:spacing w:before="0" w:after="60"/>
        <w:ind w:firstLine="709"/>
        <w:jc w:val="both"/>
        <w:rPr>
          <w:color w:val="000000"/>
          <w:shd w:fill="FFFFFF" w:val="clear"/>
        </w:rPr>
      </w:pPr>
      <w:r>
        <w:rPr>
          <w:shd w:fill="FFFFFF" w:val="clear"/>
        </w:rPr>
        <w:t>ІІІ. Затвердити обсяг дефіциту загального фонду бюджету в сумі 1746,37 тис. грн. Джерелом покриття дефіциту бюджету визначити залишок коштів, що склався на рахунках загального фонду бюджету станом на 01.01.2018 року.</w:t>
      </w:r>
    </w:p>
    <w:p>
      <w:pPr>
        <w:pStyle w:val="TextBody"/>
        <w:spacing w:before="0" w:after="60"/>
        <w:ind w:firstLine="54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ів                                            О.М.Голуб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4"/>
      <w:jc w:val="both"/>
      <w:textAlignment w:val="baseline"/>
    </w:pPr>
    <w:rPr>
      <w:rFonts w:eastAsia="Times New Roman"/>
      <w:sz w:val="22"/>
      <w:szCs w:val="22"/>
      <w:shd w:fill="FFFFFF" w:val="clear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15:00Z</dcterms:created>
  <dc:creator>Admin</dc:creator>
  <dc:description/>
  <dc:language>en-US</dc:language>
  <cp:lastModifiedBy>user</cp:lastModifiedBy>
  <cp:lastPrinted>2018-05-07T10:59:00Z</cp:lastPrinted>
  <dcterms:modified xsi:type="dcterms:W3CDTF">2018-08-13T06:15:00Z</dcterms:modified>
  <cp:revision>2</cp:revision>
  <dc:subject/>
  <dc:title>Пояснююча записка до проекту рішення</dc:title>
</cp:coreProperties>
</file>