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ПРОЕКТ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74620</wp:posOffset>
                </wp:positionH>
                <wp:positionV relativeFrom="paragraph">
                  <wp:posOffset>95250</wp:posOffset>
                </wp:positionV>
                <wp:extent cx="542925" cy="734060"/>
                <wp:effectExtent l="635" t="0" r="635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0.6pt;margin-top:7.5pt;width:42.75pt;height:57.85pt" coordorigin="4212,150" coordsize="855,1157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336;top:238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336;top:238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668;top:1034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668;top:1034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558;top:1034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558;top:1034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770;top:830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770;top:830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380;top:830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380;top:830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668;top:916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668;top:916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546;top:917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546;top:917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570;top:719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570;top:719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815;top:393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815;top:393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377;top:393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377;top:393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212;top:439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212;top:943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212;top:1052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331;top:1168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634;top:1168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937;top:1052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038;top:150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640;top:150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212;top:150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212;top:163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УПЕЦЬКА СІЛЬ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ВУТСЬКОГО РАЙ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МЕЛЬНИЦЬКОЇ ОБЛАСТ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88920</wp:posOffset>
                </wp:positionH>
                <wp:positionV relativeFrom="paragraph">
                  <wp:posOffset>9116695</wp:posOffset>
                </wp:positionV>
                <wp:extent cx="542925" cy="73406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717.85pt;width:42.8pt;height:57.8pt" coordorigin="4392,14357" coordsize="856,1156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16;top:14445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16;top:14445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48;top:15240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48;top:15240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38;top:15240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38;top:15240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50;top:15037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50;top:15037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59;top:15037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59;top:15037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48;top:15123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48;top:15123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26;top:15124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26;top:15124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50;top:14926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50;top:14926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95;top:14600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95;top:14600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57;top:14600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57;top:14600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392;top:14646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392;top:15150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92;top:15259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11;top:15375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814;top:15375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117;top:15259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218;top:14357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820;top:14357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392;top:14357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392;top:14370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ІШЕНН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ІХ сесії сільської ради  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 xml:space="preserve">13.07. 2018р.                                Крупець                                               №  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 надання дозволу на розробку 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оекту  із землеустрою  щодо 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ідведення земельної  ділянки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лімчуку  О.М.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ідповідно до пункту 34 частини 1 статті 26,  статті 42 Закону України «Про місцеве самоврядування в Україні», статей 12, 60, 61, 118 та 121 Земельного кодексу України, Закону України «Про землеустрій», розглянувши заяву  Клімчука   О.М., сільська            рада     в и р і ш и л а: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1. Надати дозвіл на розробку проекту із землеустрою щодо відведення земельної ділянки для передачі її у власність  Клімчуку Олександру Миколайовичу, який проживає за адресою орієнтовною площею  0,2500 га,  для ведення   особистого селянського господарства,  земельна  ділянка розташована .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2. Клімчуку  О.М.  розробити проект землеустрою щодо відведення земельної ділянки для передачі їх у власність та подати на  розгляд сесії сільської ради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 </w:t>
      </w:r>
      <w:r>
        <w:rPr>
          <w:rFonts w:cs="Times New Roman" w:ascii="Times New Roman" w:hAnsi="Times New Roman"/>
          <w:color w:val="000000"/>
        </w:rPr>
        <w:t>3. Контроль за виконанням цього рішення покласти на постійну комісію сільської ради з питань  земельних відносин, природокористування, планування територій, будівництва, архітектури, охорони пам’яток історичного середовища та благоустрою (Денисюк Т.В.), сільського голову Михалюка В.А.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льський голова                                                                   Михалюк В.А.</w:t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0T07:12:00Z</dcterms:created>
  <dc:creator>User</dc:creator>
  <dc:description/>
  <cp:keywords/>
  <dc:language>en-US</dc:language>
  <cp:lastModifiedBy>user</cp:lastModifiedBy>
  <dcterms:modified xsi:type="dcterms:W3CDTF">2018-07-10T07:17:00Z</dcterms:modified>
  <cp:revision>5</cp:revision>
  <dc:subject/>
  <dc:title>ПРОЕКТ</dc:title>
</cp:coreProperties>
</file>