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4620</wp:posOffset>
                </wp:positionH>
                <wp:positionV relativeFrom="paragraph">
                  <wp:posOffset>95250</wp:posOffset>
                </wp:positionV>
                <wp:extent cx="542925" cy="734060"/>
                <wp:effectExtent l="635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7.5pt;width:42.75pt;height:57.85pt" coordorigin="4212,150" coordsize="855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36;top:23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36;top:23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7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7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1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1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6;top:91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6;top:91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0;top:71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0;top:71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15;top:39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15;top:39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77;top:39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77;top:39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12;top:43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12;top:94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12;top:105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31;top:116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4;top:116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37;top:105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38;top:15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0;top:15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12;top:15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12;top:16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Х сесії сільської ради  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7.08. 2018р.                                Крупець                                               № 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у  із землеустрою  щодо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ведення земельної  ділянки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раніній Г.М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60, 61, 118 та 121 Земельного кодексу України, Закону України «Про землеустрій»,    розглянувши      заяву   Драніної Г.М., сільська  рада     в и р і ш и л а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 Надати дозвіл на розробку проекту із землеустрою щодо відведення земельної ділянки для передачі її у власність  Драніній Галині Михайлівні, яка проживає за адресою, орієнтовною площею  0,1200 га,  для  індивідуального   садівництва,  земельна  ділянка розташована в с.Крупець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2. Драніній Л.М. розробити проект землеустрою щодо відведення земельної ділянки для передачі їх у власність та подати на  розгляд сесії сільської ради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голова                                                                   Михалюк В.А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1:00Z</dcterms:created>
  <dc:creator>User</dc:creator>
  <dc:description/>
  <dc:language>en-US</dc:language>
  <cp:lastModifiedBy>user</cp:lastModifiedBy>
  <cp:lastPrinted>2018-08-08T16:44:00Z</cp:lastPrinted>
  <dcterms:modified xsi:type="dcterms:W3CDTF">2018-08-09T11:31:00Z</dcterms:modified>
  <cp:revision>2</cp:revision>
  <dc:subject/>
  <dc:title>ПРОЕКТ</dc:title>
</cp:coreProperties>
</file>