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4620</wp:posOffset>
                </wp:positionH>
                <wp:positionV relativeFrom="paragraph">
                  <wp:posOffset>95250</wp:posOffset>
                </wp:positionV>
                <wp:extent cx="542925" cy="734060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7.5pt;width:42.75pt;height:57.85pt" coordorigin="4212,150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3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3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1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1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1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1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1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1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39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39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39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39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3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4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5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6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6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5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5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5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5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6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5pt" coordorigin="4392,14357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7.08. 2018р.                                  Крупець                                               №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Жубінській  В.В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60, 61, 118 та 121 Земельного кодексу України, Закону України «Про землеустрій», розглянувши заяву  Жубінської  В.В., сільська          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 Надати дозвіл на розробку проекту із землеустрою щодо відведення земельної ділянки для передачі її у власність  Жубінській  Вірі Василівні, яка проживає за адресою,  орієнтовною площею  0,3000 га,  для ведення   особистого селянського господарства,  земельна  ділянка розташована в с.Колом’є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Жубінській В.В.  розробити проект землеустрою щодо відведення земельної ділянки для передачі їх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27:00Z</dcterms:created>
  <dc:creator>User</dc:creator>
  <dc:description/>
  <dc:language>en-US</dc:language>
  <cp:lastModifiedBy>user</cp:lastModifiedBy>
  <cp:lastPrinted>2018-08-08T16:44:00Z</cp:lastPrinted>
  <dcterms:modified xsi:type="dcterms:W3CDTF">2018-08-09T11:27:00Z</dcterms:modified>
  <cp:revision>2</cp:revision>
  <dc:subject/>
  <dc:title>ПРОЕКТ</dc:title>
</cp:coreProperties>
</file>