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5755</wp:posOffset>
            </wp:positionH>
            <wp:positionV relativeFrom="paragraph">
              <wp:posOffset>8255</wp:posOffset>
            </wp:positionV>
            <wp:extent cx="431800" cy="603250"/>
            <wp:effectExtent l="0" t="0" r="0" b="0"/>
            <wp:wrapNone/>
            <wp:docPr id="1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5" r="-8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</w:r>
    </w:p>
    <w:p>
      <w:pPr>
        <w:pStyle w:val="Normal"/>
        <w:tabs>
          <w:tab w:val="clear" w:pos="708"/>
          <w:tab w:val="left" w:pos="25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 К Р А Ї Н 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РУПЕЦЬКА СІЛЬСЬКА РА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ЛАВУТСЬКОГО РАЙОН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ХМЕЛЬНИЦЬКОЇ ОБЛАСТІ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КОНАВЧИЙ КОМІТ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ІШЕННЯ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2</w:t>
      </w:r>
      <w:r>
        <w:rPr>
          <w:rFonts w:cs="Times New Roman" w:ascii="Times New Roman" w:hAnsi="Times New Roman"/>
          <w:sz w:val="24"/>
          <w:szCs w:val="24"/>
          <w:lang w:val="uk-UA"/>
        </w:rPr>
        <w:t>.0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  <w:lang w:val="uk-UA"/>
        </w:rPr>
        <w:t>.2019                                                 Крупець                                                            №54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квартирний облік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рупецької сільської об’єднаної територіальної громади</w:t>
      </w:r>
    </w:p>
    <w:p>
      <w:pPr>
        <w:pStyle w:val="Normal"/>
        <w:shd w:fill="FFFFFF" w:val="clear"/>
        <w:spacing w:lineRule="auto" w:line="240" w:before="120" w:after="12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 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-4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статті 40 Закону України «Про місцеве самоврядування в Україні»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uk-UA"/>
        </w:rPr>
        <w:t>Житлового кодексу України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uk-UA"/>
        </w:rPr>
        <w:t>Правил обліку громадян, які потребують поліпшення житлових умов, та надання їм жилих приміщень в Українській РСР, затверджених постановою Ради Міністрів УРСР і Укрпрофради від 11 грудня 1984 року № 470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 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uk-UA" w:eastAsia="uk-UA"/>
        </w:rPr>
        <w:t>з метою упорядкування процедури постановки на квартирний облік громадян, що потребують поліпшення умов проживання, 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uk-UA" w:eastAsia="uk-UA"/>
        </w:rPr>
        <w:t>виконавчий комітет сільської рад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uk-UA" w:eastAsia="uk-UA"/>
        </w:rPr>
        <w:t>  </w:t>
      </w: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val="uk-UA" w:eastAsia="uk-UA"/>
        </w:rPr>
        <w:t>ВИРІШИ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uk-UA" w:eastAsia="uk-UA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-4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1. Утворити Комісію з житлових питань і квартирного обліку при виконавчому комітеті Крупецької сільської ради, та затвердити її склад згідно додатку №1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2. Затвердити Положення про квартирний облік при виконавчому комітеті Крупецької сільської ради згідно з додатком №2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3. Ведення квартирного обліку у виконавчому комітеті Крупецької сільської ради покласти на секретаря сільської ради Мазур Валентину Михайлівну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4. Контроль за виконанням цього рішення покласти на сільського голову Михалюка В.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120" w:after="120"/>
        <w:ind w:right="180" w:firstLine="42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 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right="180" w:firstLine="42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 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right="180" w:firstLine="42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 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right="180" w:firstLine="426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 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right="180" w:firstLine="42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Сільський голова                                                                            В.А. Михалюк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 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№1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ішенням виконавчого комітету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2.07.2019р. № 54</w:t>
      </w:r>
    </w:p>
    <w:p>
      <w:pPr>
        <w:pStyle w:val="Style15"/>
        <w:spacing w:before="0" w:after="0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 xml:space="preserve"> </w:t>
      </w:r>
    </w:p>
    <w:p>
      <w:pPr>
        <w:pStyle w:val="Style15"/>
        <w:spacing w:before="0" w:after="0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Комісія</w:t>
      </w:r>
    </w:p>
    <w:p>
      <w:pPr>
        <w:pStyle w:val="Style15"/>
        <w:spacing w:before="0" w:after="0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 xml:space="preserve"> </w:t>
      </w:r>
      <w:r>
        <w:rPr>
          <w:b/>
          <w:lang w:val="uk-UA" w:eastAsia="uk-UA"/>
        </w:rPr>
        <w:t xml:space="preserve">з житлових питань і квартирного обліку при виконавчому комітеті </w:t>
      </w:r>
    </w:p>
    <w:p>
      <w:pPr>
        <w:pStyle w:val="Style15"/>
        <w:spacing w:before="0" w:after="0"/>
        <w:jc w:val="center"/>
        <w:rPr>
          <w:lang w:val="uk-UA" w:eastAsia="uk-UA"/>
        </w:rPr>
      </w:pPr>
      <w:r>
        <w:rPr>
          <w:b/>
          <w:lang w:val="uk-UA" w:eastAsia="uk-UA"/>
        </w:rPr>
        <w:t>Крупецької сільської ради</w:t>
      </w:r>
    </w:p>
    <w:p>
      <w:pPr>
        <w:pStyle w:val="Style15"/>
        <w:spacing w:before="0" w:after="0"/>
        <w:jc w:val="center"/>
        <w:rPr>
          <w:lang w:val="uk-UA" w:eastAsia="uk-UA"/>
        </w:rPr>
      </w:pPr>
      <w:r>
        <w:rPr>
          <w:lang w:val="uk-UA" w:eastAsia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Ліпська Любов Петрівна -  </w:t>
            </w:r>
          </w:p>
        </w:tc>
        <w:tc>
          <w:tcPr>
            <w:tcW w:w="4928" w:type="dxa"/>
            <w:tcBorders/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ступник сільського голови з питань діяльності виконавчих органів ради, 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голова комісії 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lang w:val="uk-UA"/>
              </w:rPr>
              <w:t xml:space="preserve">Мазур Валентина Михайлівна - </w:t>
            </w:r>
          </w:p>
        </w:tc>
        <w:tc>
          <w:tcPr>
            <w:tcW w:w="4928" w:type="dxa"/>
            <w:tcBorders/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екретар сільської ради, секретар комісії;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Бережна Тетяна Миколаївна - </w:t>
            </w:r>
          </w:p>
        </w:tc>
        <w:tc>
          <w:tcPr>
            <w:tcW w:w="4928" w:type="dxa"/>
            <w:tcBorders/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иректор Крупецького ліцею Крупецької сільської ради Славутського району Хмельницької області, член комісії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Ковальчук Григорій Грогорович - </w:t>
            </w:r>
          </w:p>
        </w:tc>
        <w:tc>
          <w:tcPr>
            <w:tcW w:w="4928" w:type="dxa"/>
            <w:tcBorders/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иконувач обов’язків старости Личисенського старостинського округу, член комісії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Лучанський Ігор Віталійович - </w:t>
            </w:r>
          </w:p>
        </w:tc>
        <w:tc>
          <w:tcPr>
            <w:tcW w:w="4928" w:type="dxa"/>
            <w:tcBorders/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тароста Стриганського старостинського округу, член комісії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Панцюк Тетяна Олександрівна - </w:t>
            </w:r>
          </w:p>
        </w:tc>
        <w:tc>
          <w:tcPr>
            <w:tcW w:w="4928" w:type="dxa"/>
            <w:tcBorders/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головний спеціаліст з юридичної роботи загального відділу сільської ради, член комісії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Росоха Сергій Михайлович - </w:t>
            </w:r>
          </w:p>
        </w:tc>
        <w:tc>
          <w:tcPr>
            <w:tcW w:w="4928" w:type="dxa"/>
            <w:tcBorders/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иректор Полянсмької гімназії Крупецької сільської ради Славутського району Хмельницької області, член комісії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Смолій Олександр Миколайович - </w:t>
            </w:r>
          </w:p>
        </w:tc>
        <w:tc>
          <w:tcPr>
            <w:tcW w:w="4928" w:type="dxa"/>
            <w:tcBorders/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иконувач обов’язків старости Головлівського старостинського округу, член комісії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Шатковський Костянтин Вацлавович - </w:t>
            </w:r>
          </w:p>
        </w:tc>
        <w:tc>
          <w:tcPr>
            <w:tcW w:w="4928" w:type="dxa"/>
            <w:tcBorders/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тароста Полянського старостинського округу, член комісії.</w:t>
            </w:r>
          </w:p>
        </w:tc>
      </w:tr>
    </w:tbl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both"/>
        <w:rPr>
          <w:lang w:val="uk-UA"/>
        </w:rPr>
      </w:pPr>
      <w:r>
        <w:rPr>
          <w:lang w:val="uk-UA"/>
        </w:rPr>
        <w:t>Сільський голова</w:t>
        <w:tab/>
        <w:tab/>
        <w:tab/>
        <w:tab/>
        <w:tab/>
        <w:tab/>
        <w:tab/>
        <w:tab/>
        <w:tab/>
        <w:t>В.А. Михалюк</w:t>
      </w:r>
    </w:p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№2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ішенням виконавчого комітету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2.07.2019р. № 54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ПОЛОЖЕННЯ</w:t>
      </w:r>
    </w:p>
    <w:p>
      <w:pPr>
        <w:pStyle w:val="Normal"/>
        <w:shd w:fill="FFFFFF" w:val="clear"/>
        <w:spacing w:lineRule="auto" w:line="240" w:before="0" w:after="0"/>
        <w:ind w:right="318" w:hanging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про квартирний облік при виконавчому комітеті</w:t>
      </w:r>
    </w:p>
    <w:p>
      <w:pPr>
        <w:pStyle w:val="Normal"/>
        <w:shd w:fill="FFFFFF" w:val="clear"/>
        <w:spacing w:lineRule="auto" w:line="240" w:before="0" w:after="0"/>
        <w:ind w:right="318" w:hanging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Крупецької сільської ради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1. Загальні положення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1.1. Це Положення розроблено на підставі вимог чинного житлового законодавства України. Воно встановлює єдиний порядок зарахування на облік та ведення обліку громадян, які потребують поліпшення житлових умов на території Крупецької сільської ради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В своїй роботі виконавчий комітет сільської ради керується Житловим кодекс Української РСР від 30 червня 1983 року № 5464-Х, Правилами обліку громадян, які потребують поліпшення житлових умов, і надання їм жилих приміщень в УРСР, затверджених постановою Ради Міністрів УРСР і Укрпрофради від 11 грудня 1984 року № 470 (зі змінами), Правилами обліку громадян, бажаючих вступити до житлово-будівельного кооперативу, затверджених постановою Ради Міністрів УРСР і Укрпрофради від 05  липня 1985 року №228. 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Облік громадян, які потребують поліпшення житлових умов, в сільській раді ведеться в одному напрямку - квартирний облік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На квартирний облік у виконавчому комітеті сільської ради беруться потребуючі поліпшення житлових умов громадяни, які постійно проживають, а також зареєстровані у населених пунктах, які відносяться до Крупецької сільської ради. 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Підставою для взяття на облік є встановлення рівня забезпеченості житловою площею для визнання необхідності в поліпшенні житлових умов та встановлення тривалості проживання в населеному пункті, що дає підстави для взяття на квартирний облік (8,3 кв.м. і менше на кожного члена сім’ї та не менше одного року проживання в населеному пункті)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Крім цього, облік громадян ведеться в напрямках черговості – громадяни, які мають позачергове, першочергове право на отримання житла та загальна черговість громадян, що потребують поліпшення житлових умов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1.2. Орган, що розглядає питання та приймає рішення про зарахування на квартирний облік: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- комісія з житлових питань і квартирного обліку при виконавчому комітеті Крупецької сільської ради, яка приймає рекомендаційне рішення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- виконавчий комітет сільської ради своїм рішенням остаточно затверджує або скасовує рішення громадської комісії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Термін розгляду та прийняття рішень: 1 місяць з дня отримання необхідних документів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2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uk-UA" w:eastAsia="uk-UA"/>
        </w:rPr>
        <w:t>.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Особи, які можуть бути зараховані на квартирний облік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2.1. Особи, яким виповнилось 18 років, постійно проживають та зареєстровані по Крупецькій сільській раді при наявності однієї з наступних підстав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2.1.1. Забезпеченість житловою площею нижче встановленого рівня - тобто у випадку, кол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- на одну особу припадає 8 кв.м або менше ніж 8 кв.м житлової площі в (загальна площа житлового приміщення до уваги не береться) та не менше одного року проживають на території сільської рад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2.1.2. Невідповідність будинку (чи квартири), де мешкає особа, санітарно-технічним вимогам, що підтверджується рішенням виконавчого комітет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2.1.3. Наявність тяжкої форми хронічного захворювання (згідно переліку хронічних захворювань затверджених наказом МОЗ УРСР від 08.02.85р. №52), у зв'язку з чим особа не може проживати в комунальній квартирі або в одній кімнаті з членами своєї сім'ї. (див. перелік у додатку 1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2.1.4.  Проживання за договором піднайму жилого приміщення в будинках державного або громадського житлового фонду чи за договором найму жилого приміщення в будинках житлово-будівельних кооперативі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2.1.5. Проживання за договором найму (оренди) в будинках (квартирах), що належать громадянам на праві приватної власності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2.1.6. Проживання у гуртожитка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2.1.7. Проживання в одній кімнаті по дві і більше сім'ї, незалежно від родинних відносин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2.1.8. Проживання в одній кімнаті осіб різної статі старше за 9 років, крім подружжя, (розглядаються випадки, коли жиле приміщення складається більш як з однієї кімнати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2.1.9. Особи, які проживають у комунальних квартирах або невпорядкованих стосовно умов даного населеного пункту квартирах, та мають статус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- Ветерана війни згідно ЗУ "Про статус ветеранів війни, гарантії їх соціального захисту"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- особи, на яких поширюється чинність ЗУ "Про статус ветеранів війни, гарантії їх соціального захисту" (стаття 10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- Герої Радянського Союзу, Герої Соціалістичної праці або особи, які мають особливі заслуги перед Батьківщиною (ЗУ "Про статус ветеранів війни, гарантії їх соціального захисту" (стаття 11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- особи, нагороджені орденом Слави, Трудової Слави, "За службу Батьківщині у Збройних Силах СРСР" будь-якого з трьох ступені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- Працівники, які не менше 15 років сумлінно пропрацювали на одному підприємстві, установі, організації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- Діти-сироти та діти, позбавлені батьківського піклування, які досягли 16-річного віку, а також особи з їх числа за місцем їх походження або проживанн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3. Перелік документів, необхідних для зарахування на квартирний облік</w:t>
      </w:r>
    </w:p>
    <w:p>
      <w:pPr>
        <w:pStyle w:val="Normal"/>
        <w:shd w:fill="FFFFFF" w:val="clear"/>
        <w:spacing w:lineRule="auto" w:line="240" w:before="0" w:after="0"/>
        <w:ind w:firstLine="45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Для зарахування на квартирний облік громадянам подати до виконавчого комітету сільської ради наступні документи:</w:t>
      </w:r>
    </w:p>
    <w:p>
      <w:pPr>
        <w:pStyle w:val="Normal"/>
        <w:shd w:fill="FFFFFF" w:val="clear"/>
        <w:spacing w:lineRule="auto" w:line="240" w:before="0" w:after="0"/>
        <w:ind w:firstLine="45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uk-UA"/>
        </w:rPr>
        <w:t>1. Заяву встановленого зразка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, підписану всіма повнолітніми членами сім'ї, які зараховуються на облік.</w:t>
      </w:r>
    </w:p>
    <w:p>
      <w:pPr>
        <w:pStyle w:val="Normal"/>
        <w:shd w:fill="FFFFFF" w:val="clear"/>
        <w:spacing w:lineRule="auto" w:line="240" w:before="0" w:after="0"/>
        <w:ind w:firstLine="45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uk-UA"/>
        </w:rPr>
        <w:t>2. Довідку про реєстрацію місця проживання усіх членів сі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>’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uk-UA"/>
        </w:rPr>
        <w:t>ї, які зараховуються на облік;</w:t>
      </w:r>
    </w:p>
    <w:p>
      <w:pPr>
        <w:pStyle w:val="Normal"/>
        <w:shd w:fill="FFFFFF" w:val="clear"/>
        <w:spacing w:lineRule="auto" w:line="240" w:before="0" w:after="0"/>
        <w:ind w:firstLine="45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3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uk-UA"/>
        </w:rPr>
        <w:t>. Довідки з місця роботи чи навчання осіб,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 які зараховуються на квартирний облік. </w:t>
      </w:r>
    </w:p>
    <w:p>
      <w:pPr>
        <w:pStyle w:val="Normal"/>
        <w:shd w:fill="FFFFFF" w:val="clear"/>
        <w:spacing w:lineRule="auto" w:line="240" w:before="0" w:after="0"/>
        <w:ind w:firstLine="45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uk-UA"/>
        </w:rPr>
        <w:t>4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uk-UA"/>
        </w:rPr>
        <w:t>Копії паспортів та копії документів, що засвідчує реєстрацію одержувача послуги у Державному реєстрі фізичних осіб-платників податків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 (крім фізичних осіб, які через свої релігійні або інші переконання відмовилася від прийняття реєстраційного номера облікової картки платника податків, офіційно повідомила про це відповідні державні органи та має відмітку в паспорті)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uk-UA"/>
        </w:rPr>
        <w:t>усіх членів сі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>’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uk-UA"/>
        </w:rPr>
        <w:t>ї, які зараховуються на облік;</w:t>
      </w:r>
    </w:p>
    <w:p>
      <w:pPr>
        <w:pStyle w:val="Normal"/>
        <w:shd w:fill="FFFFFF" w:val="clear"/>
        <w:spacing w:lineRule="auto" w:line="240" w:before="0" w:after="0"/>
        <w:ind w:firstLine="45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uk-UA"/>
        </w:rPr>
        <w:t>5. Засвідчені копії свідоцтв (про одруження, про розлучення, про народження дітей).</w:t>
      </w:r>
    </w:p>
    <w:p>
      <w:pPr>
        <w:pStyle w:val="Normal"/>
        <w:shd w:fill="FFFFFF" w:val="clear"/>
        <w:spacing w:lineRule="auto" w:line="240" w:before="0" w:after="0"/>
        <w:ind w:firstLine="45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uk-UA"/>
        </w:rPr>
        <w:t>6. Копія технічного паспорту та копія документу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uk-UA" w:eastAsia="uk-UA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 що підтверджує право власності на житло , - якщо квартира приватизована.</w:t>
      </w:r>
    </w:p>
    <w:p>
      <w:pPr>
        <w:pStyle w:val="Normal"/>
        <w:shd w:fill="FFFFFF" w:val="clear"/>
        <w:spacing w:lineRule="auto" w:line="240" w:before="0" w:after="0"/>
        <w:ind w:firstLine="45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uk-UA"/>
        </w:rPr>
        <w:t>При необхідності до заяви додаються наступні документи:</w:t>
      </w:r>
    </w:p>
    <w:p>
      <w:pPr>
        <w:pStyle w:val="Normal"/>
        <w:shd w:fill="FFFFFF" w:val="clear"/>
        <w:spacing w:lineRule="auto" w:line="240" w:before="0" w:after="0"/>
        <w:ind w:firstLine="45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- 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uk-UA"/>
        </w:rPr>
        <w:t>Довідка про невідповідність жилого приміщення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 встановленим санітарним і технічним вимогам;</w:t>
      </w:r>
    </w:p>
    <w:p>
      <w:pPr>
        <w:pStyle w:val="Normal"/>
        <w:shd w:fill="FFFFFF" w:val="clear"/>
        <w:spacing w:lineRule="auto" w:line="240" w:before="0" w:after="0"/>
        <w:ind w:firstLine="45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uk-UA"/>
        </w:rPr>
        <w:t>- Копію договору піднайму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 між основним наймачем і піднаймачем, засвідчену в комунальному підприємстві, якщо проживає за договором піднайму жилого приміщення, що обліковується за цим підприємством. Особа повинна бути зареєстрована (прописана) за тією адресою, де укладений договір піднайму.</w:t>
      </w:r>
    </w:p>
    <w:p>
      <w:pPr>
        <w:pStyle w:val="Normal"/>
        <w:shd w:fill="FFFFFF" w:val="clear"/>
        <w:spacing w:lineRule="auto" w:line="240" w:before="0" w:after="0"/>
        <w:ind w:firstLine="45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uk-UA"/>
        </w:rPr>
        <w:t>10. Копію договору найму житла між власником і наймачем,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 якщо проживає за договором найму жилого приміщення в будинках (квартирах), що належать громадянам на праві приватної власності або в будинках що належать сільській  раді.</w:t>
      </w:r>
    </w:p>
    <w:p>
      <w:pPr>
        <w:pStyle w:val="Normal"/>
        <w:shd w:fill="FFFFFF" w:val="clear"/>
        <w:spacing w:lineRule="auto" w:line="240" w:before="0" w:after="0"/>
        <w:ind w:firstLine="45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Договори найму засвідчуються спеціалістом сільської ради, який приймає документи. Особа повинна бути зареєстрована (прописана) за тією адресою, де укладений договір найму.</w:t>
      </w:r>
    </w:p>
    <w:p>
      <w:pPr>
        <w:pStyle w:val="Normal"/>
        <w:shd w:fill="FFFFFF" w:val="clear"/>
        <w:spacing w:lineRule="auto" w:line="240" w:before="0" w:after="0"/>
        <w:ind w:firstLine="45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uk-UA"/>
        </w:rPr>
        <w:t>- Оригінал медичного висновку (форми №3) лікарсько-консультативної комісії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 (ЛКК), якщо в особи наявна тяжка форма хронічного захворювання (згідно затвердженого переліку).</w:t>
      </w:r>
    </w:p>
    <w:p>
      <w:pPr>
        <w:pStyle w:val="Normal"/>
        <w:shd w:fill="FFFFFF" w:val="clear"/>
        <w:spacing w:lineRule="auto" w:line="240" w:before="0" w:after="0"/>
        <w:ind w:firstLine="45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uk-UA"/>
        </w:rPr>
        <w:t>Копії документів, які підтверджують право на пільг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,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якщо особа, яка стає на квартирний облік, має право на пільги.</w:t>
      </w:r>
    </w:p>
    <w:p>
      <w:pPr>
        <w:pStyle w:val="Normal"/>
        <w:shd w:fill="FFFFFF" w:val="clear"/>
        <w:spacing w:lineRule="auto" w:line="240" w:before="0" w:after="0"/>
        <w:ind w:firstLine="45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uk-UA"/>
        </w:rPr>
        <w:t>Довідка з про наявність/відсутність житла.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uk-UA"/>
        </w:rPr>
        <w:t>Акт обстеження житлових умов.</w:t>
      </w:r>
    </w:p>
    <w:p>
      <w:pPr>
        <w:pStyle w:val="Normal"/>
        <w:shd w:fill="FFFFFF" w:val="clear"/>
        <w:spacing w:lineRule="auto" w:line="240" w:before="0" w:after="0"/>
        <w:ind w:firstLine="45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Громадяни, які беруться на облік на пільгових підставах або користуються правом першочергового одержання жилих приміщень, вказують про це у заяві і подають відповідні документи.</w:t>
      </w:r>
    </w:p>
    <w:p>
      <w:pPr>
        <w:pStyle w:val="Normal"/>
        <w:shd w:fill="FFFFFF" w:val="clear"/>
        <w:spacing w:lineRule="auto" w:line="240" w:before="0" w:after="0"/>
        <w:ind w:firstLine="45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До документів, що підтверджують право на пільги, належать такі, що засвідчують особливий статус особ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У разі необхідності виконком сільської рада має право затребувати у заявника і інші документи, які б підтверджували право громадян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бути зарахованими на квартирний облік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Громадяни вважаються взятими на квартирний облік у виконавчому комітеті Крупецької сільської ради з дня винесення рішення про прийняття  на квартирний облік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4. Прийняття рішення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Подана громадянином заява та пакет документів проходить наступні етапи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1. Розгляд і накладення резолюції сільським головою, направлення заяви з прикладеними документами до житлової комісії сільської ради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2. Розгляд документів житловою комісією та занесення в протокол засіданн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3. Підготовка секретарем проекту рішення виконкому сільської ради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4. Розгляд проекту рішення на черговому засіданні виконкому сільської ради та прийняття відповідного рішенн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5. Підписання рішення виконкому сільської ради сільським головою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6. Введення секретарем сільської ради в базу даних квартирного обліку громадян, прийняті рішення щодо постановки на квартирний облік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7. Підготовка та надсилання повідомлення про зарахування на облік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В 15-денний термін з моменту прийняття рішення секретар виконавчого комітету надсилає поштою чи в інший спосіб повідомлення громадянину про зарахування (чи відмову) його на квартирний облік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Громадяни вважаються взятими на квартирний облік у виконавчому комітеті Крупецької сільської ради з дня винесення рішення про прийняття  на квартирний облік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Громадяни, взяті на квартирний облік, вносяться до Книги обліку осіб, які перебувають у черзі на одержання жилих приміщень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На кожного громадянина (сім’ю), взятого на квартирний облік, заводиться облікова справа, у якій містяться необхідні документи. Обліковій справі дається номер, відповідний номеру у Книзі обліку осіб, які перебувають у черзі на одержання жилого приміщення.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5. Розподіл та надання жилих приміщен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Громадяни перебувають на квартирному обліку до одержання жилого приміщення, за винятком  випадків, передбачених у цьому пункті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bookmarkStart w:id="0" w:name="o102"/>
      <w:bookmarkEnd w:id="0"/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- Громадяни знімаються з квартирного обліку у випадках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bookmarkStart w:id="1" w:name="o103"/>
      <w:bookmarkEnd w:id="1"/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1) поліпшення житлових умов, внаслідок якого відпали підстави для надання іншого жилого приміщенн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bookmarkStart w:id="2" w:name="o104"/>
      <w:bookmarkEnd w:id="2"/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2) виїзду на постійне місце проживання до іншого населеного пункту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bookmarkStart w:id="3" w:name="o106"/>
      <w:bookmarkStart w:id="4" w:name="o105"/>
      <w:bookmarkEnd w:id="3"/>
      <w:bookmarkEnd w:id="4"/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3) засудження до позбавлення волі на строк понад шість місяців, заслання або висланн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bookmarkStart w:id="5" w:name="o107"/>
      <w:bookmarkEnd w:id="5"/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4) подання відомостей, що не відповідають дійсності, які стали підставою для взяття на облік, або неправомірних дій службових осіб при вирішенні питання про взяття на облік.</w:t>
      </w:r>
      <w:bookmarkStart w:id="6" w:name="o224"/>
      <w:bookmarkEnd w:id="6"/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5) у разі непоновлення (ненадання) щорічно у період з 01 жовтня до 30 довідки з місця проживання про склад сім’ї та реєстрацію, з місця праці повнолітніх членів сім’ї для перереєстрації черги, а також несвоєчасного повідомлення Крупецької сільської ради про зміну житлових умов і склад  сім’ї.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6. Ордер на жиле приміщенн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bookmarkStart w:id="7" w:name="o238"/>
      <w:bookmarkEnd w:id="7"/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На підставі рішення про надання жилого приміщення  в будинку державного або громадського житлового фонду виконавчий комітет сільської ради видає громадянинові ордер, який є єдиною підставою для вселення в надане жиле приміще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bookmarkStart w:id="8" w:name="o239"/>
      <w:bookmarkEnd w:id="8"/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Ордер може бути видано лише на вільне жиле приміще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bookmarkStart w:id="9" w:name="o240"/>
      <w:bookmarkEnd w:id="9"/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Ордер дійсний протягом 30 дні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bookmarkStart w:id="10" w:name="o241"/>
      <w:bookmarkEnd w:id="10"/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Бланки ордерів зберігаються як документи суворої звітності.</w:t>
      </w:r>
      <w:bookmarkStart w:id="11" w:name="o242"/>
      <w:bookmarkEnd w:id="11"/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Ордер вручається громадянинові, на ім'я якого він виданий, або за його дорученням іншій особі. При одержанні ордера пред'являються паспорти (або документи, що їх замінюють) членів сім'ї, включених до ордер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bookmarkStart w:id="12" w:name="o245"/>
      <w:bookmarkEnd w:id="12"/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Ордер на жиле приміщення може бути визнано недійсним у судовому порядку у випадках подання громадянами  відомостей, що не відповідають дійсності про потребу в поліпшенні житлових умов, порушення прав інших громадян або організацій на зазначене в ордері жиле приміщення, неправомірних дій службових осіб при вирішенні питання  про надання жилого приміщення, а також в інших випадках порушення порядку і умов надання жилих приміщень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bookmarkStart w:id="13" w:name="o246"/>
      <w:bookmarkEnd w:id="13"/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Вимогу про визнання ордера недійсним може бути заявлено протягом трьох років з дня його видачі.</w:t>
      </w:r>
    </w:p>
    <w:p>
      <w:pPr>
        <w:pStyle w:val="Normal"/>
        <w:shd w:fill="FFFFFF" w:val="clear"/>
        <w:spacing w:lineRule="auto" w:line="240" w:before="0" w:after="0"/>
        <w:ind w:left="5700" w:hanging="0"/>
        <w:jc w:val="right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ind w:left="5700" w:hanging="0"/>
        <w:jc w:val="right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ind w:left="570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Сільський голова </w:t>
        <w:tab/>
        <w:tab/>
        <w:tab/>
        <w:tab/>
        <w:tab/>
        <w:tab/>
        <w:tab/>
        <w:tab/>
        <w:t>В.А. Михалюк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ind w:left="5700" w:hanging="0"/>
        <w:jc w:val="right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left="5812" w:hanging="0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Додаток  1 до Положення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pacing w:val="82"/>
          <w:sz w:val="24"/>
          <w:szCs w:val="24"/>
          <w:lang w:val="uk-UA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ind w:left="5245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Сільському голові  </w:t>
      </w:r>
    </w:p>
    <w:p>
      <w:pPr>
        <w:pStyle w:val="Normal"/>
        <w:shd w:fill="FFFFFF" w:val="clear"/>
        <w:spacing w:lineRule="auto" w:line="240" w:before="0" w:after="0"/>
        <w:ind w:left="5245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______________________________</w:t>
      </w:r>
    </w:p>
    <w:p>
      <w:pPr>
        <w:pStyle w:val="Normal"/>
        <w:shd w:fill="FFFFFF" w:val="clear"/>
        <w:spacing w:lineRule="auto" w:line="240" w:before="0" w:after="0"/>
        <w:ind w:left="6661" w:firstLine="419"/>
        <w:jc w:val="both"/>
        <w:textAlignment w:val="baseline"/>
        <w:rPr>
          <w:rFonts w:ascii="Times New Roman" w:hAnsi="Times New Roman" w:eastAsia="Times New Roman" w:cs="Times New Roman"/>
          <w:i/>
          <w:i/>
          <w:sz w:val="20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uk-UA" w:eastAsia="uk-UA"/>
        </w:rPr>
        <w:t>(ПІБ)                       </w:t>
      </w:r>
    </w:p>
    <w:p>
      <w:pPr>
        <w:pStyle w:val="Normal"/>
        <w:shd w:fill="FFFFFF" w:val="clear"/>
        <w:spacing w:lineRule="auto" w:line="240" w:before="0" w:after="0"/>
        <w:ind w:left="5245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Гр. ____________________________</w:t>
      </w:r>
    </w:p>
    <w:p>
      <w:pPr>
        <w:pStyle w:val="Normal"/>
        <w:shd w:fill="FFFFFF" w:val="clear"/>
        <w:spacing w:lineRule="auto" w:line="240" w:before="0" w:after="0"/>
        <w:ind w:left="6661" w:firstLine="419"/>
        <w:jc w:val="both"/>
        <w:textAlignment w:val="baseline"/>
        <w:rPr>
          <w:rFonts w:ascii="Times New Roman" w:hAnsi="Times New Roman" w:eastAsia="Times New Roman" w:cs="Times New Roman"/>
          <w:i/>
          <w:i/>
          <w:sz w:val="20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uk-UA" w:eastAsia="uk-UA"/>
        </w:rPr>
        <w:t>(ПІБ)                       </w:t>
      </w:r>
    </w:p>
    <w:p>
      <w:pPr>
        <w:pStyle w:val="Normal"/>
        <w:shd w:fill="FFFFFF" w:val="clear"/>
        <w:spacing w:lineRule="auto" w:line="240" w:before="0" w:after="0"/>
        <w:ind w:left="5245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_______________________________</w:t>
      </w:r>
    </w:p>
    <w:p>
      <w:pPr>
        <w:pStyle w:val="Normal"/>
        <w:shd w:fill="FFFFFF" w:val="clear"/>
        <w:spacing w:lineRule="auto" w:line="240" w:before="0" w:after="0"/>
        <w:ind w:left="5245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адреса:_________________________</w:t>
      </w:r>
    </w:p>
    <w:p>
      <w:pPr>
        <w:pStyle w:val="Normal"/>
        <w:shd w:fill="FFFFFF" w:val="clear"/>
        <w:spacing w:lineRule="auto" w:line="240" w:before="0" w:after="0"/>
        <w:ind w:left="5245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_______________________________</w:t>
      </w:r>
    </w:p>
    <w:p>
      <w:pPr>
        <w:pStyle w:val="Normal"/>
        <w:shd w:fill="FFFFFF" w:val="clear"/>
        <w:spacing w:lineRule="auto" w:line="240" w:before="0" w:after="0"/>
        <w:ind w:left="5245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тел.________________________</w:t>
      </w:r>
    </w:p>
    <w:p>
      <w:pPr>
        <w:pStyle w:val="Normal"/>
        <w:shd w:fill="FFFFFF" w:val="clear"/>
        <w:spacing w:lineRule="atLeast" w:line="182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 </w:t>
      </w:r>
    </w:p>
    <w:p>
      <w:pPr>
        <w:pStyle w:val="Normal"/>
        <w:shd w:fill="FFFFFF" w:val="clear"/>
        <w:spacing w:lineRule="atLeast" w:line="182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ЗАЯВА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Прошу зарахувати на квартирний облік для поліпшення житлових умов мене з сім'єю:</w:t>
      </w:r>
    </w:p>
    <w:p>
      <w:pPr>
        <w:pStyle w:val="Normal"/>
        <w:shd w:fill="FFFFFF" w:val="clear"/>
        <w:spacing w:lineRule="auto" w:line="240" w:before="0" w:after="0"/>
        <w:ind w:left="227" w:hanging="22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1.Я,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uk-UA" w:eastAsia="uk-UA"/>
        </w:rPr>
        <w:t> 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left="227" w:hanging="22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2.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left="227" w:hanging="22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3.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left="227" w:hanging="22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4.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left="227" w:hanging="22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5.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left="227" w:hanging="22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6.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Проживаю і прописаний з _______р. як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uk-UA"/>
        </w:rPr>
        <w:t>                                                                      </w:t>
      </w:r>
      <w:r>
        <w:rPr>
          <w:rFonts w:eastAsia="Times New Roman" w:cs="Times New Roman" w:ascii="Times New Roman" w:hAnsi="Times New Roman"/>
          <w:i/>
          <w:sz w:val="24"/>
          <w:szCs w:val="24"/>
          <w:lang w:val="uk-UA" w:eastAsia="uk-UA"/>
        </w:rPr>
        <w:t>(родинні відносини з основним квартиронаймачем)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за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адресою: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Квартира складається з _______ кімнат жит. пл. _________ з кухнею (без кухні), з комунальними вигодами (без вигод)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Працюю з _________ р.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(де і ким)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Користуюсь пільгою як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left="3540"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(документ, який підтверджує пільгу)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_____________________________________________________________________________,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телефон домашній ________________, службовий ________________.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Зобов'язуюсь щорічно, у період з 01 жовтня до 30 грудня, подавати довідки з місця проживання про склад сім'ї та реєстрацію, з місця праці повнолітніх членів моєї сім'ї для перереєстрації нашої черги, а також повідомляти Крупецьку сільську раду про зміни житлових умов і склад моєї сім'ї.</w:t>
      </w:r>
    </w:p>
    <w:p>
      <w:pPr>
        <w:pStyle w:val="Normal"/>
        <w:shd w:fill="FFFFFF" w:val="clear"/>
        <w:spacing w:lineRule="auto" w:line="240" w:before="0" w:after="0"/>
        <w:ind w:right="-5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Також надаємо згоду на обробку персональних даних.</w:t>
      </w:r>
    </w:p>
    <w:p>
      <w:pPr>
        <w:pStyle w:val="Normal"/>
        <w:shd w:fill="FFFFFF" w:val="clear"/>
        <w:spacing w:lineRule="auto" w:line="240" w:before="0" w:after="0"/>
        <w:ind w:right="-5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До заяви додаю: </w:t>
      </w:r>
    </w:p>
    <w:p>
      <w:pPr>
        <w:pStyle w:val="Normal"/>
        <w:shd w:fill="FFFFFF" w:val="clear"/>
        <w:spacing w:lineRule="auto" w:line="240" w:before="0" w:after="0"/>
        <w:ind w:right="-5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1. _____________________________________________________;</w:t>
      </w:r>
    </w:p>
    <w:p>
      <w:pPr>
        <w:pStyle w:val="Normal"/>
        <w:shd w:fill="FFFFFF" w:val="clear"/>
        <w:spacing w:lineRule="auto" w:line="240" w:before="0" w:after="0"/>
        <w:ind w:right="-5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2. _____________________________________________________;</w:t>
      </w:r>
    </w:p>
    <w:p>
      <w:pPr>
        <w:pStyle w:val="Normal"/>
        <w:shd w:fill="FFFFFF" w:val="clear"/>
        <w:spacing w:lineRule="auto" w:line="240" w:before="0" w:after="0"/>
        <w:ind w:right="-5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3.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Підписи повнолітніх членів моєї сім'ї, які зараховуються на квартирний (кооперативний) облік: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left="1965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left="1965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1. __________________________    4. __________________________</w:t>
      </w:r>
    </w:p>
    <w:p>
      <w:pPr>
        <w:pStyle w:val="Normal"/>
        <w:shd w:fill="FFFFFF" w:val="clear"/>
        <w:spacing w:lineRule="auto" w:line="240" w:before="0" w:after="0"/>
        <w:ind w:left="1965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2. __________________________     5. __________________________</w:t>
      </w:r>
    </w:p>
    <w:p>
      <w:pPr>
        <w:pStyle w:val="Normal"/>
        <w:shd w:fill="FFFFFF" w:val="clear"/>
        <w:spacing w:lineRule="auto" w:line="240" w:before="0" w:after="0"/>
        <w:ind w:left="1965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3. __________________________     6. 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Дата подачі заяви 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Сільський голова </w:t>
        <w:tab/>
        <w:tab/>
        <w:tab/>
        <w:tab/>
        <w:tab/>
        <w:tab/>
        <w:tab/>
        <w:tab/>
        <w:t>В.А. Михалю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81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9:56:00Z</dcterms:created>
  <dc:creator>user</dc:creator>
  <dc:description/>
  <cp:keywords/>
  <dc:language>en-US</dc:language>
  <cp:lastModifiedBy>user</cp:lastModifiedBy>
  <dcterms:modified xsi:type="dcterms:W3CDTF">2019-11-08T08:05:00Z</dcterms:modified>
  <cp:revision>5</cp:revision>
  <dc:subject/>
  <dc:title/>
</cp:coreProperties>
</file>