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Е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807970</wp:posOffset>
                </wp:positionH>
                <wp:positionV relativeFrom="paragraph">
                  <wp:posOffset>20320</wp:posOffset>
                </wp:positionV>
                <wp:extent cx="431165" cy="611505"/>
                <wp:effectExtent l="127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611640"/>
                          <a:chOff x="0" y="0"/>
                          <a:chExt cx="431280" cy="611640"/>
                        </a:xfrm>
                      </wpg:grpSpPr>
                      <wps:wsp>
                        <wps:cNvSpPr/>
                        <wps:spPr>
                          <a:xfrm>
                            <a:off x="62280" y="46440"/>
                            <a:ext cx="30600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46440"/>
                            <a:ext cx="30600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46656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46656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46656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46656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359280"/>
                            <a:ext cx="655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359280"/>
                            <a:ext cx="655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359280"/>
                            <a:ext cx="655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359280"/>
                            <a:ext cx="655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405000"/>
                            <a:ext cx="324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405000"/>
                            <a:ext cx="324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405720"/>
                            <a:ext cx="324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405720"/>
                            <a:ext cx="324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00960"/>
                            <a:ext cx="698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00960"/>
                            <a:ext cx="698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128880"/>
                            <a:ext cx="439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128880"/>
                            <a:ext cx="439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128880"/>
                            <a:ext cx="439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128880"/>
                            <a:ext cx="439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000"/>
                            <a:ext cx="14760" cy="266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9760"/>
                            <a:ext cx="14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7000"/>
                            <a:ext cx="658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538560"/>
                            <a:ext cx="1580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38560"/>
                            <a:ext cx="1580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477000"/>
                            <a:ext cx="655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0"/>
                            <a:ext cx="14760" cy="47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20844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60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40"/>
                            <a:ext cx="147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1pt;margin-top:1.6pt;width:33.95pt;height:48.15pt" coordorigin="4422,32" coordsize="679,963"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520;top:105;width:481;height:81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520;top:105;width:481;height:815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784;top:766;width:41;height:8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784;top:766;width:41;height:8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697;top:766;width:41;height:8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697;top:766;width:41;height:8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865;top:598;width:102;height:13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865;top:598;width:102;height:13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554;top:598;width:102;height:13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554;top:598;width:102;height:13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784;top:670;width:50;height:6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784;top:670;width:50;height:6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687;top:671;width:50;height:6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687;top:671;width:50;height:6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706;top:506;width:109;height:15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706;top:506;width:109;height:15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901;top:235;width:68;height:31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901;top:235;width:68;height:31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553;top:235;width:68;height:31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553;top:235;width:68;height:31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black" stroked="f" o:allowincell="f" style="position:absolute;left:4422;top:273;width:22;height:4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400,1632" path="m400,1615l400,1624l400,0l0,0l0,1624l0,1632l0,1624l0,1627l1,1632l400,1615xe" fillcolor="black" stroked="f" o:allowincell="f" style="position:absolute;left:4422;top:693;width:22;height:9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422;top:783;width:103;height:1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60" path="m4038,1660l4190,1660l152,0l0,369l4038,2029l4190,2029l4038,2029l4115,2060l4190,2029l4038,1660xe" fillcolor="black" stroked="f" o:allowincell="f" style="position:absolute;left:4517;top:880;width:248;height:1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31" path="m4042,0l4038,2l0,1662l152,2031l4190,371l4186,372l4042,0l4039,1l4038,2l4042,0xe" fillcolor="black" stroked="f" o:allowincell="f" style="position:absolute;left:4757;top:880;width:248;height:11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4998;top:783;width:102;height:1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13403" path="m199,400l0,200l0,13403l400,13403l400,200l199,0l400,200l400,0l199,0l199,400xe" fillcolor="black" stroked="f" o:allowincell="f" style="position:absolute;left:5078;top:32;width:22;height:75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762;top:32;width:327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5711,400" path="m400,200l201,400l5711,400l5711,0l201,0l0,200l201,0l0,0l0,200l400,200xe" fillcolor="black" stroked="f" o:allowincell="f" style="position:absolute;left:4422;top:32;width:339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4097" path="m201,4097l400,4097l400,0l0,0l0,4097l201,4097xe" fillcolor="black" stroked="f" o:allowincell="f" style="position:absolute;left:4422;top:43;width:22;height:22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РАЇН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УПЕЦЬКА СІЛЬСЬКА РАД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ВУТСЬКОГО РАЙОНУ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МЕЛЬНИЦЬКОЇ ОБЛАСТІ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І Ш Е Н Н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ХХ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V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  сесії сільської ради  VІІ  скликанн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.___.2019 року                                    Крупець                                                   №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both"/>
        <w:rPr/>
      </w:pPr>
      <w:r>
        <w:rPr>
          <w:sz w:val="24"/>
          <w:szCs w:val="24"/>
          <w:lang w:val="uk-UA"/>
        </w:rPr>
        <w:t>Про розгляд депутатського запиту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Денисюк Т.В.</w:t>
      </w:r>
    </w:p>
    <w:p>
      <w:pPr>
        <w:pStyle w:val="Style15"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повідно до пункту 13 частини 1 статті 26, Закону України «Про місцеве самоврядування в Україні»,  частини 1 статті 21, статті 22 Закону України «Про статус депутатів місцевих рад»,  сільська рада ВИРІШИ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1. Підтримати </w:t>
      </w:r>
      <w:r>
        <w:rPr>
          <w:rFonts w:cs="Times New Roman" w:ascii="Times New Roman" w:hAnsi="Times New Roman"/>
          <w:sz w:val="24"/>
          <w:szCs w:val="24"/>
        </w:rPr>
        <w:t xml:space="preserve">депутатський запит депутата Крупецької сільської ради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ІІ скликання Денисюк Тетяни Володимирівни від 12 вересня 2019 року № 1304 до сільського голови Михалюка В.А. та голови правління Славутського РайСТ Савчук В.Р. щодо зниження вартості майна, що підлягає придбанню Крупецькою сільською радою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аправити депутатський </w:t>
      </w:r>
      <w:hyperlink r:id="rId2">
        <w:r>
          <w:rPr>
            <w:rStyle w:val="InternetLink"/>
            <w:rFonts w:eastAsia="SimSun;宋体" w:cs="Times New Roman" w:ascii="Times New Roman" w:hAnsi="Times New Roman"/>
            <w:sz w:val="24"/>
            <w:szCs w:val="24"/>
            <w:lang w:eastAsia="zh-CN"/>
          </w:rPr>
          <w:t>запит</w:t>
        </w:r>
      </w:hyperlink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, зазначений у пункті 1 цього рішення, для розгляду до голови правління Славутської РайСТ Савчук В.Р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 результати розгляду депутатського запиту проінформувати сільську раду та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депутата сільської ради Денисюк Т.В. у десятиденний термін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нтроль за виконанням цього рішення покласти на постійну комісію з питань прав людини, законності, депутатської діяльності, етики та регламенту (Кравчук Л.І.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rPr/>
      </w:pPr>
      <w:r>
        <w:rPr>
          <w:rFonts w:cs="Times New Roman" w:ascii="Times New Roman" w:hAnsi="Times New Roman"/>
          <w:lang w:val="uk-UA"/>
        </w:rPr>
        <w:t xml:space="preserve">Сільський голова </w:t>
        <w:tab/>
        <w:tab/>
        <w:t xml:space="preserve">   </w:t>
        <w:tab/>
        <w:tab/>
        <w:tab/>
        <w:tab/>
        <w:t xml:space="preserve">         Михалюк В.А.</w:t>
      </w:r>
    </w:p>
    <w:p>
      <w:pPr>
        <w:pStyle w:val="HTML1"/>
        <w:ind w:left="5936" w:firstLine="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color w:val="000000"/>
      <w:sz w:val="28"/>
      <w:szCs w:val="20"/>
      <w:lang w:val="ru-RU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color w:val="000000"/>
      <w:sz w:val="28"/>
      <w:szCs w:val="20"/>
      <w:lang w:val="ru-RU"/>
    </w:rPr>
  </w:style>
  <w:style w:type="character" w:styleId="HTML">
    <w:name w:val="Стандартный HTML Знак"/>
    <w:basedOn w:val="Style13"/>
    <w:qFormat/>
    <w:rPr>
      <w:rFonts w:ascii="SimSun;宋体" w:hAnsi="SimSun;宋体" w:eastAsia="SimSun;宋体" w:cs="Times New Roman"/>
      <w:sz w:val="24"/>
      <w:szCs w:val="24"/>
      <w:lang w:val="en-US" w:eastAsia="zh-CN" w:bidi="ar-SA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</w:pPr>
    <w:rPr>
      <w:rFonts w:ascii="SimSun;宋体" w:hAnsi="SimSun;宋体" w:eastAsia="SimSun;宋体" w:cs="Times New Roman"/>
      <w:color w:val="auto"/>
      <w:sz w:val="24"/>
      <w:szCs w:val="24"/>
      <w:lang w:val="en-US" w:eastAsia="zh-CN" w:bidi="ar-SA"/>
    </w:rPr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eastAsia="SimSun;宋体"/>
      <w:sz w:val="26"/>
      <w:szCs w:val="20"/>
      <w:lang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SimSun;宋体"/>
      <w:sz w:val="20"/>
      <w:szCs w:val="20"/>
      <w:lang w:val="en-US" w:eastAsia="zh-CN"/>
    </w:rPr>
  </w:style>
  <w:style w:type="paragraph" w:styleId="Style17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ru-RU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imrada.gov.ua/files/rishenia/skl7/sesia18/dodatok17.zi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2:19:00Z</dcterms:created>
  <dc:creator>user</dc:creator>
  <dc:description/>
  <dc:language>en-US</dc:language>
  <cp:lastModifiedBy>user</cp:lastModifiedBy>
  <dcterms:modified xsi:type="dcterms:W3CDTF">2019-09-12T12:55:00Z</dcterms:modified>
  <cp:revision>1</cp:revision>
  <dc:subject/>
  <dc:title/>
</cp:coreProperties>
</file>