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84780</wp:posOffset>
                </wp:positionH>
                <wp:positionV relativeFrom="paragraph">
                  <wp:posOffset>-281305</wp:posOffset>
                </wp:positionV>
                <wp:extent cx="508000" cy="7315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80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80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4pt;margin-top:-22.15pt;width:40pt;height:57.65pt" coordorigin="4228,-443" coordsize="800,115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44;top:-355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44;top:-355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54;top:43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54;top:43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1;top:43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1;top:43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50;top:23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50;top:23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4;top:23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4;top:23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54;top:32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54;top:32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0;top:32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0;top:32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62;top:123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62;top:123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92;top:-200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92;top:-200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82;top:-200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82;top:-200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28;top:-154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28;top:347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28;top:455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40;top:571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22;top:571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06;top:455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00;top:-443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28;top:-443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28;top:-443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28;top:-429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КРАЇ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 І Ш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ХІ</w:t>
      </w:r>
      <w:r>
        <w:rPr>
          <w:rFonts w:cs="Times New Roman" w:ascii="Times New Roman" w:hAnsi="Times New Roman"/>
          <w:sz w:val="24"/>
          <w:lang w:val="ru-RU"/>
        </w:rPr>
        <w:t xml:space="preserve">   сесії сільської ради 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lang w:val="ru-RU"/>
        </w:rPr>
        <w:t>ІІ  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__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uk-UA"/>
        </w:rPr>
        <w:t>09</w:t>
      </w:r>
      <w:r>
        <w:rPr>
          <w:rFonts w:cs="Times New Roman" w:ascii="Times New Roman" w:hAnsi="Times New Roman"/>
          <w:sz w:val="24"/>
        </w:rPr>
        <w:t>.2018 року                                            Крупець                                                        №</w:t>
      </w:r>
      <w:r>
        <w:rPr>
          <w:rFonts w:cs="Times New Roman" w:ascii="Times New Roman" w:hAnsi="Times New Roman"/>
          <w:sz w:val="24"/>
          <w:lang w:val="uk-UA"/>
        </w:rPr>
        <w:t>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Про схвалення проекту рішен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про добровільне приєднан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Лисиченської сільської територіальної громад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до Крупецької об’єднаної територіальної громади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Heading1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uk-UA"/>
        </w:rPr>
        <w:t>Відповідно до статті 25, частини 3 статті 8-2 Закону України «Про добровільне об’єднання територіальних громад», розглянувши протокол робочої наради з питань добровільного приєднання територіальних громад від 29 серпня 2018 року Крупецька сільська рада в и р і ш и л а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6"/>
          <w:lang w:val="uk-UA"/>
        </w:rPr>
      </w:r>
    </w:p>
    <w:p>
      <w:pPr>
        <w:pStyle w:val="Heading1"/>
        <w:numPr>
          <w:ilvl w:val="0"/>
          <w:numId w:val="4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uk-UA"/>
        </w:rPr>
        <w:t>Схвалити проект рішення про добровільне приєднання Лисиченської сільської територіальної громади до Крупецької об’єднаної територіальної громади згідно з додатком.</w:t>
      </w:r>
    </w:p>
    <w:p>
      <w:pPr>
        <w:pStyle w:val="HTML1"/>
        <w:ind w:firstLine="426"/>
        <w:jc w:val="both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ільський голова </w:t>
        <w:tab/>
        <w:tab/>
        <w:tab/>
        <w:tab/>
        <w:tab/>
        <w:tab/>
        <w:t>В.А. Михалюк</w:t>
      </w:r>
    </w:p>
    <w:p>
      <w:pPr>
        <w:pStyle w:val="HTML1"/>
        <w:ind w:left="539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left="539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____ сесії _________ сільської ради VІІ скликання</w:t>
      </w:r>
    </w:p>
    <w:p>
      <w:pPr>
        <w:pStyle w:val="HTML1"/>
        <w:ind w:left="539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“___”_______2018 №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КРАЇ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 І Ш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ХІ</w:t>
      </w:r>
      <w:r>
        <w:rPr>
          <w:rFonts w:cs="Times New Roman" w:ascii="Times New Roman" w:hAnsi="Times New Roman"/>
          <w:sz w:val="24"/>
          <w:lang w:val="ru-RU"/>
        </w:rPr>
        <w:t xml:space="preserve">   сесії сільської ради 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lang w:val="ru-RU"/>
        </w:rPr>
        <w:t>ІІ  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__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uk-UA"/>
        </w:rPr>
        <w:t>______</w:t>
      </w:r>
      <w:r>
        <w:rPr>
          <w:rFonts w:cs="Times New Roman" w:ascii="Times New Roman" w:hAnsi="Times New Roman"/>
          <w:sz w:val="24"/>
        </w:rPr>
        <w:t>.2018 року                                          Крупець                                                        №</w:t>
      </w:r>
      <w:r>
        <w:rPr>
          <w:rFonts w:cs="Times New Roman" w:ascii="Times New Roman" w:hAnsi="Times New Roman"/>
          <w:sz w:val="24"/>
          <w:lang w:val="uk-UA"/>
        </w:rPr>
        <w:t>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Про добровільне приєднан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Лисиченської сільської територіальної громад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до Крупецької об’єднаної територіальної громад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4"/>
        <w:ind w:firstLine="741"/>
        <w:jc w:val="both"/>
        <w:rPr/>
      </w:pPr>
      <w:r>
        <w:rPr>
          <w:rFonts w:cs="Times New Roman" w:ascii="Times New Roman" w:hAnsi="Times New Roman"/>
          <w:szCs w:val="26"/>
        </w:rPr>
        <w:t>Відповідно до статті 25, частини 6 статті 8-2 Закону України «Про добровільне об’єднання територіальних громад», враховуючи висновок Хмельницької обласної державної адміністрації, затверджений розпорядженням голови Хмельницької обласної державної адміністрації від «___» ____________ 2018 року № ____ Крупецька сільська рада в и р і ш и л а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бровільно приєднати Лисиченську сільську територіальну громаду сіл Лисиче, Дідова Гора та Потереба Славутського району Хмельницької області до Крупецької сільської об’єднаної територіальної громади Славутського району Хмельницької області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план організаційних заходів щодо добровільного приєднання територіальної громади згідно з додатком.</w:t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ільський голова </w:t>
        <w:tab/>
        <w:tab/>
        <w:tab/>
        <w:tab/>
        <w:tab/>
        <w:tab/>
        <w:t>В.А. Михалюк</w:t>
      </w:r>
    </w:p>
    <w:p>
      <w:pPr>
        <w:pStyle w:val="HTML1"/>
        <w:ind w:left="539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left="539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____ сесії _________ сільської ради VІІ скликання</w:t>
      </w:r>
    </w:p>
    <w:p>
      <w:pPr>
        <w:pStyle w:val="Normal"/>
        <w:ind w:left="4679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“___”_______2018 №______</w:t>
      </w:r>
    </w:p>
    <w:p>
      <w:pPr>
        <w:pStyle w:val="Normal"/>
        <w:ind w:left="4679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ind w:hanging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х заходів щодо добровільного приєднання територіальної громади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розрахунки обсягу доходів та видатків Крупецької сільської об’єднаної територіальної громади після завершення процедури добровільного приєднання Лисиченської сільської територіальної громади Славутського району Хмельницької област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моніторинг закладів, які утримуються за рахунок сільського бюджету сіл </w:t>
      </w:r>
      <w:r>
        <w:rPr>
          <w:rFonts w:cs="Times New Roman" w:ascii="Times New Roman" w:hAnsi="Times New Roman"/>
          <w:sz w:val="26"/>
          <w:szCs w:val="26"/>
          <w:lang w:val="uk-UA"/>
        </w:rPr>
        <w:t>Лисиче, Дідова Гора та Потереба Славутського району Хмель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моніторинг майна, активів та зобов’язань Лисиченської сільської територіальної громади та Лисиченської сільської рад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аналізувати стан, потреби та підготувати пропозиції щодо розміщення органів місцевого самоврядування та державних органів на території сіл </w:t>
      </w:r>
      <w:r>
        <w:rPr>
          <w:rFonts w:cs="Times New Roman" w:ascii="Times New Roman" w:hAnsi="Times New Roman"/>
          <w:sz w:val="26"/>
          <w:szCs w:val="26"/>
          <w:lang w:val="uk-UA"/>
        </w:rPr>
        <w:t>Лисиче, Дідова Гора та Потереб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авутського району Хмельницької област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ти пропозиції щодо перспективного плану формування на території  </w:t>
      </w:r>
      <w:r>
        <w:rPr>
          <w:rFonts w:cs="Times New Roman" w:ascii="Times New Roman" w:hAnsi="Times New Roman"/>
          <w:sz w:val="26"/>
          <w:szCs w:val="26"/>
          <w:lang w:val="uk-UA"/>
        </w:rPr>
        <w:t>сіл Лисиче, Дідова Гора та Потереб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лавутського району Хмельницької області мережі підприємств, установ та організацій для надання публічних послуг, зокрема у сфері освіти, культури, охорони здоров’я, соціального захисту, житлово-комунального господарства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пропозиції щодо потреб у кадровому забезпеченні апарату Крупецької сільської ради Славутського району Хмельницької області після завершення процедури добровільного приєднання Лисиченської сільської територіальної громад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изначити перелік інфраструктурних об'єктів для покращення соціально-економічного розвитку сіл Лисиче, Дідова Гора та Потереба Славутського району Хмельницької області, які потребують державної та місцевої підтримки в першочерговому порядк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рішення внесе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ловний спеціаліст з юридич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боти загального відділу                         __________        Т.О. Панцюк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1.08.2018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рішення погодже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ітету сільської ради                              __________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.В. Черната              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lang w:val="uk-UA"/>
        </w:rPr>
        <w:t xml:space="preserve">  </w:t>
      </w:r>
      <w:r>
        <w:rPr>
          <w:rFonts w:eastAsia="Times New Roman"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(підпис)                                                                 (дат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сільського голови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__________        </w:t>
      </w:r>
      <w:r>
        <w:rPr>
          <w:rFonts w:cs="Times New Roman" w:ascii="Times New Roman" w:hAnsi="Times New Roman"/>
          <w:sz w:val="24"/>
          <w:szCs w:val="24"/>
          <w:lang w:val="uk-UA"/>
        </w:rPr>
        <w:t>Л.П. Ліпсь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(підпис)                                                                  (дата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кретар сільської ради                              __________        В.М. Мазур                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ідпис)                                                                 (дат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eastAsia="Calibri" w:cs="Calibri"/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rFonts w:eastAsia="Calibri" w:cs="Calibri"/>
          <w:i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SimSun;宋体" w:hAnsi="SimSun;宋体" w:eastAsia="SimSun;宋体" w:cs="SimSun;宋体"/>
      <w:b/>
      <w:bCs/>
      <w:kern w:val="2"/>
      <w:sz w:val="48"/>
      <w:szCs w:val="48"/>
      <w:lang w:val="en-US" w:eastAsia="zh-CN" w:bidi="ar-SA"/>
    </w:rPr>
  </w:style>
  <w:style w:type="character" w:styleId="HTML">
    <w:name w:val="Стандартный HTML Знак"/>
    <w:basedOn w:val="Style13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34:00Z</dcterms:created>
  <dc:creator>user</dc:creator>
  <dc:description/>
  <cp:keywords/>
  <dc:language>en-US</dc:language>
  <cp:lastModifiedBy>user</cp:lastModifiedBy>
  <cp:lastPrinted>2018-08-31T12:41:00Z</cp:lastPrinted>
  <dcterms:modified xsi:type="dcterms:W3CDTF">2018-08-31T09:41:00Z</dcterms:modified>
  <cp:revision>2</cp:revision>
  <dc:subject/>
  <dc:title/>
</cp:coreProperties>
</file>