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114300</wp:posOffset>
                </wp:positionV>
                <wp:extent cx="542925" cy="73406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pt;width:42.8pt;height:57.85pt" coordorigin="4320,180" coordsize="856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44;top:26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44;top:26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7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7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6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6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78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78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87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87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76;top:94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76;top:94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54;top:94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54;top:94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78;top:74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78;top:74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3;top:42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3;top:42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85;top:42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85;top:42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20;top:46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20;top:97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20;top:108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39;top:119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42;top:119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45;top:108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46;top:18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48;top:18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20;top:18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20;top:19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 сесії сільської ради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08. 2018р.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            Крупець                                        №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pt" coordorigin="4392,14357" coordsize="856,1156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затвердження технічної документації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з землеустрою щодо встановленн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ідновлення)  меж земельної ділян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натурі (на місцевості) Гуменюка Ю.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118, 121 Земельного кодексу України,  Закону України «Про  землеустрій», Закону  України  «Про державну реєстрацію речових  прав  на нерухоме майно та їх обтяжень», розглянувши заяву   Гуменюка Ю.В., сільська  рада               в и р і ш и л 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 Затвердити технічну документацію із землеустрою щодо встановлення (відновлення) меж земельної ділянки в натурі (на місцевості) та передати її у приватну власність Гуменюку Юрію Вікторовичу,  який проживає за адресою,  для  будівництва та обслуговування житлового будинку, господарських будівель і споруд (присадибна ділянка),  яка розташована Хмельницька область, Славутський  район, с.Комарів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</w:rPr>
        <w:t>2. Гуменюку Ю.В. посвідчити своє право  в  установленому  законом  поряд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 голова                                                                                 Михалюк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5:00Z</dcterms:created>
  <dc:creator>User</dc:creator>
  <dc:description/>
  <cp:keywords/>
  <dc:language>en-US</dc:language>
  <cp:lastModifiedBy>user</cp:lastModifiedBy>
  <cp:lastPrinted>2018-08-08T16:44:00Z</cp:lastPrinted>
  <dcterms:modified xsi:type="dcterms:W3CDTF">2018-08-09T11:59:00Z</dcterms:modified>
  <cp:revision>3</cp:revision>
  <dc:subject/>
  <dc:title>ПРОЕКТ</dc:title>
</cp:coreProperties>
</file>