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lang w:val="ru-RU" w:eastAsia="en-US"/>
        </w:rPr>
      </w:pPr>
      <w:r>
        <w:rPr>
          <w:rFonts w:cs="Times New Roman" w:ascii="Times New Roman" w:hAnsi="Times New Roman"/>
          <w:color w:val="FF000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28900</wp:posOffset>
                </wp:positionH>
                <wp:positionV relativeFrom="paragraph">
                  <wp:posOffset>114300</wp:posOffset>
                </wp:positionV>
                <wp:extent cx="542925" cy="7340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7pt;margin-top:9pt;width:42.75pt;height:57.85pt" coordorigin="4140,180" coordsize="855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264;top:26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264;top:26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59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59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48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48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698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698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08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08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596;top:94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596;top:94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474;top:94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474;top:94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498;top:74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498;top:74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743;top:42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743;top:42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05;top:42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05;top:42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140;top:46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140;top:97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140;top:108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259;top:119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562;top:119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865;top:108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4966;top:18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568;top:18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140;top:18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140;top:19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 сесії сільської рад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08. 2018р.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Крупець                                        №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Про розгляд заяви Гоцюк М.О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 34 частини   1 статті  26,  статті 42 Закону України «Про місцеве самоврядування в Україні», Земельного кодексу України,  Закону України «Про  землеустрій», розглянувши заяву  Гоцюк  М.А. сільська рада  в и р і ш и л а: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У зв’язку з добровільною відмовою припинити право користування на земельну ділянку  Гоцюк Марії Опанасівни, яка зареєстрована та проживає за адресою,  орієнтовною площею 0,2000 га, яка розташована в селі Крупець, та перевести в землі запасу сільської рад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  голова                                                                        Михалюк В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20:00Z</dcterms:created>
  <dc:creator>User</dc:creator>
  <dc:description/>
  <dc:language>en-US</dc:language>
  <cp:lastModifiedBy>user</cp:lastModifiedBy>
  <cp:lastPrinted>2018-08-08T16:44:00Z</cp:lastPrinted>
  <dcterms:modified xsi:type="dcterms:W3CDTF">2018-08-09T11:20:00Z</dcterms:modified>
  <cp:revision>2</cp:revision>
  <dc:subject/>
  <dc:title>ПРОЕКТ</dc:title>
</cp:coreProperties>
</file>