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07970</wp:posOffset>
                </wp:positionH>
                <wp:positionV relativeFrom="paragraph">
                  <wp:posOffset>20320</wp:posOffset>
                </wp:positionV>
                <wp:extent cx="431165" cy="611505"/>
                <wp:effectExtent l="127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1pt;margin-top:1.6pt;width:33.95pt;height:48.15pt" coordorigin="4422,32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20;top:105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20;top:105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84;top:7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84;top:7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97;top:7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97;top:7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65;top:598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65;top:598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4;top:598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4;top:598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84;top:670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84;top:670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87;top:671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87;top:671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06;top:506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06;top:506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01;top:235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01;top:235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3;top:235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3;top:235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22;top:273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22;top:693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22;top:783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7;top:880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57;top:880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98;top:783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78;top:32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62;top:32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22;top:32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22;top:43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ЕЦЬКА СІЛЬСЬКА РА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УТСЬКОГО РАЙОН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МЕЛЬНИЦЬКОЇ ОБЛАСТІ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ІХ   сесії сільської ради  VІІ  склик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.___.2019 року                                    Крупець                                                   №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порядок залучення, розрахунку розміру і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икористання коштів пайової участі у розвитку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інфраструктури населених пунктів Крупецької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ільської ради Славутського район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атті 25 Закону України «Про місцеве самоврядування в Україні», статті 40 Закону України «Про регулювання містобудівної діяльност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»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казу Міністерства регіонального розвитку, будівництва та житлово-комунального господарства України  від 06 грудня 2018 року № 335 «Про показники опосередкованої вартості спорудження житла за регіонами України», з метою компенсації витрат сільського бюджету на відтворення інженерно-транспортної та соціальної інфраструктури, створення системи</w:t>
      </w:r>
      <w:r>
        <w:rPr>
          <w:rFonts w:cs="Times New Roman" w:ascii="Times New Roman" w:hAnsi="Times New Roman"/>
          <w:sz w:val="24"/>
          <w:szCs w:val="24"/>
        </w:rPr>
        <w:t xml:space="preserve"> реалізації норм чинного законодавства щодо залучення замовників (забудовників) до благоустрою територій населених пунктів об’єднаної громади, сільська рада  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верди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Порядок залучення, розрахунку розміру і використання коштів пайової участі у розвитку інфраструктури населених пунктів Крупецької сільської ради Славутського району Хмельницької області згідно з додатком №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2. Типовий договір про пайову участь у розвитку інфраструктури населених пунктів Крупецької сільської ради Славутського району Хмельницької області згідно з додатком №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3. Порядок розрахунку пайової участі замовників у розвитку інфраструктури населених пунктів Крупецької сільської ради Славутського району Хмельницької області у разі будівництва (реконструкції) об’єктів, загальна  кошторисна вартість яких згідно з будівельними нормами, державними стандартами і правилами не визначена, згідно з додатком №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важати такими, що втратили чинність ріше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ішення двадцять другої сесії Полянської сіль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 скликання від 01 червня 2013 року № 5 «Про затвердження Положення про пайову участь у створенні і розвитку інженерно-транспортної та соціальної інфраструктури Полянської сільської рад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тридцять другої сесії Крупецької сіль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 скликання від 17 травня 2013 року № 5 «Про затвердження Положення про пайову участь у створенні і розвитку інженерно-транспортної та соціальної інфраструктури Крупецької сільської рад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Рішення набирає чинності з моменту його офіційного оприлюдн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Качаровська О.В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ільський голова                 </w:t>
        <w:tab/>
        <w:tab/>
        <w:tab/>
        <w:t xml:space="preserve">                     В.А. Михалюк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ЗАТВЕРДЖЕНО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Додаток №1 </w:t>
      </w:r>
    </w:p>
    <w:p>
      <w:pPr>
        <w:pStyle w:val="HTML2"/>
        <w:ind w:left="5067" w:firstLine="2"/>
        <w:rPr/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до рішення ___ сесії Крупецької сільської ради VІІ скликання 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від ___.___.2019 №___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лучення, розрахунку розміру і використання коштів пайової участі у розвиток інфраструктури населених пунктів Крупецької сільської ради Славутського району Хмельницької області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гальні положення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 Цей Порядок регулює організаційні та економічні відносини, пов`язані з залученням, розрахунком розміру, використанням коштів пайової участі замовників будівництва, реконструкції, реставрації, капітального ремонту (далі - будівництво) у розвитку інженерно-транспортної та соціальної інфраструктури населених пунктів Крупецької сільської ради Славутського району Хмельницької області (далі – сільська рада) та укладання договорів про пайову участь у розвитку інфраструктури населених пунктів Крупецької сільської ради Славутського району Хмельницької області (далі – Договір про пайову участь)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1.2. У цьому Положенні терміни вживаються у такому значенні: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удівництво — нове будівництво, реконструкція, технічне переоснащення, реставрація та капітальний ремонт об'єктів будівництва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’єкт будівництва - будинки, будівлі, споруди будь-якого призначення, їх комплекси та/або частини, лінійні об’єкти інженерно-транспортної інфраструктури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zakon.rada.gov.ua/laws/show/3038-17?find=1&amp;text=%B3%ED%E6%E5%ED%E5%F0%ED%EE" \l "w12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інженерно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>-транспортна інфраструктура - комплекс інженерних, транспортних споруд і комунікацій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іальна інфраструктура – об’єкти некомерційного призначення такі, як: установи освіти, охорони здоров’я,  соціального забезпечення, спортивні та фізкультурно-оздоровчі установи, установи культури і мистецтва, установи житлово-комунального господарства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замовник - фізична або юридична особа, яка має намір щодо забудови території (однієї чи декількох земельних ділянок) і подала в установленому законодавством порядку відповідну заяву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йова участь у розвитку інфраструктури населених пунктів Крупецької сільської ради Славутського району Хмельницької області – внесок, що полягає у перерахуванні замовником до прийняття об’єкта будівництва в експлуатацію до сільського бюджету коштів для створення і розвитку інженерно-транспортної та соціальної інфраструктури населених пунктів Крупецької сільської об’єднаної територіальної громади (далі – пайова участь)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на документація - затверджені текстові та графічні матеріали, якими визначаються містобудівні, об’ємно-планувальні, архітектурні, конструктивні, технічні, технологічні вирішення, а також кошториси об’єктів будівництва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мовник, який має намір щодо забудови земельної ділянки у населених пунктах сільської ради  зобов`язаний взяти участь у створенні і розвитку інженерно-транспортної та соціальної інфраструктури цих населених пунктів, крім випадків, передбачених чинним законодавством та цим Порядком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До пайової участі у розвитку інфраструктури населених пунктів сільської ради не залучаються замовники у разі будівництва: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будинків житлового фонду соціального призначення та доступного житла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індивідуальних (садибних) житлових будинків, садових, дачних будинків загальною площею до 300 квадратних метрів, господарських споруд, розташованих на відповідних земельних ділянках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б’єктів будівництва за умови спорудження на цій земельній ділянці об’єктів соціальної інфраструктури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eastAsia="Calibri"/>
          <w:lang w:eastAsia="en-US"/>
        </w:rPr>
        <w:t>8) об’єктів, передбачених </w:t>
      </w:r>
      <w:hyperlink r:id="rId2" w:tgtFrame="_blank">
        <w:r>
          <w:rPr>
            <w:rStyle w:val="InternetLink"/>
            <w:rFonts w:eastAsia="Calibri"/>
            <w:color w:val="000000"/>
            <w:lang w:eastAsia="en-US"/>
          </w:rPr>
          <w:t>Державною цільовою програмою підготовки та проведення в Україні фінальної частини чемпіонату Європи 2012 року з футболу</w:t>
        </w:r>
      </w:hyperlink>
      <w:r>
        <w:rPr>
          <w:rFonts w:eastAsia="Calibri"/>
          <w:lang w:eastAsia="en-US"/>
        </w:rPr>
        <w:t>, за рахунок коштів інвестор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9) об’єктів інженерної, транспортної інфраструктури, об’єктів енергетики, зв’язку та дорожнього господарства (крім об’єктів дорожнього сервісу)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об’єктів у межах індустріальних парків на замовлення ініціаторів створення індустріальних парків, керуючих компаній індустріальних парків, учасників індустріальних парк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) об’єктів, які згідно з державним класифікатором будівель та споруд належать до будівель сільськогосподарського призначення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) об’єктів, які згідно з державним класифікатором будівель та споруд належать до будівель і споруд підприємств харчової промисловості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) об’єктів, які згідно з державним класифікатором будівель та споруд належать до силосів для зерна та складських майданчиків (для зберігання сільськогосподарської продукції)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.5. При сплаті коштів за набуття права оренди земельної ділянки на аукціоні (конкурсі) Замовник не звільняється від сплати пайової участі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>
          <w:rFonts w:eastAsia="SimSun;宋体"/>
          <w:sz w:val="24"/>
          <w:szCs w:val="24"/>
          <w:lang w:eastAsia="hi-IN"/>
        </w:rPr>
      </w:pPr>
      <w:r>
        <w:rPr>
          <w:rFonts w:eastAsia="SimSun;宋体"/>
          <w:sz w:val="24"/>
          <w:szCs w:val="24"/>
          <w:lang w:eastAsia="hi-IN"/>
        </w:rPr>
      </w:r>
    </w:p>
    <w:p>
      <w:pPr>
        <w:pStyle w:val="Style23"/>
        <w:numPr>
          <w:ilvl w:val="0"/>
          <w:numId w:val="10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рахунок розміру та порядок сплати пайової участі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Пайова участь Замовника у створені і розвитку інженерно-транспортної та соціальної інфраструктури населених пунктів сільської ради полягає у перерахунку до сільського бюджету коштів відповідно до Договору про пайову участь у розвитку інфраструктури населених пунктів Крупецької сільської ради Славутського району Хмельницької області (далі – Договір про пайову участь)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Величина пайової участі визначається у Договорі про пайову участь,  укладеному з сільською радою (відповідно до встановленого сільською радою розміру пайової участі), з урахуванням загальної кошторисної вартості будівництва об’єкта, визначеної згідно з будівельними нормами, державними стандартами і правилами. При цьому не враховуються витрати на придбання та виділення земельної ділянки, звільнення будівельного майданчика від будівель, споруд та інженерних мереж, влаштування внутрішніх і позамайданчикових інженерних мереж і споруд та транспортних комунікацій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3. У разі якщо загальна кошторисна вартість будівництва об’єкта не визначена згідно з будівельними нормами, державними стандартами і правилами, вона визначається на основі встановлених сільською радою нормативів для одиниці створеної потужності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4. Розмір пайової участі, з урахуванням інших передбачених законом відрахувань, становить: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1) 8 відсотків загальної кошторисної вартості будівництва об’єкта - для нежитлових будівель та споруд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) 3 відсотки загальної кошторисної вартості будівництва об’єкта - для житлових будинків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2.5. Розрахунок розміру пайової участі визначається за формулою:</w:t>
      </w:r>
    </w:p>
    <w:p>
      <w:pPr>
        <w:pStyle w:val="Aligncenter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 = (З - З буд. інші) х В, де: </w:t>
      </w:r>
    </w:p>
    <w:p>
      <w:pPr>
        <w:pStyle w:val="Aligncenter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/>
      </w:pPr>
      <w:r>
        <w:rPr>
          <w:rFonts w:eastAsia="Calibri"/>
          <w:b/>
          <w:lang w:eastAsia="en-US"/>
        </w:rPr>
        <w:t>П</w:t>
      </w:r>
      <w:r>
        <w:rPr>
          <w:rFonts w:eastAsia="Calibri"/>
          <w:lang w:eastAsia="en-US"/>
        </w:rPr>
        <w:t xml:space="preserve"> – розмір пайової участі у грошовому виразі, (грн.);</w:t>
      </w:r>
    </w:p>
    <w:p>
      <w:pPr>
        <w:pStyle w:val="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00"/>
        <w:jc w:val="both"/>
        <w:textAlignment w:val="baseline"/>
        <w:rPr/>
      </w:pPr>
      <w:r>
        <w:rPr>
          <w:rFonts w:eastAsia="Calibri"/>
          <w:b/>
          <w:lang w:eastAsia="en-US"/>
        </w:rPr>
        <w:t>З</w:t>
      </w:r>
      <w:r>
        <w:rPr>
          <w:rFonts w:eastAsia="Calibri"/>
          <w:lang w:eastAsia="en-US"/>
        </w:rPr>
        <w:t xml:space="preserve"> – загальна кошторисна вартість будівництва об’єкта відповідно до зведеного кошторисного розрахунку вартості будівництва (реконструкції) об’єкта містобудування, грн.;</w:t>
      </w:r>
    </w:p>
    <w:p>
      <w:pPr>
        <w:pStyle w:val="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00"/>
        <w:jc w:val="both"/>
        <w:textAlignment w:val="baseline"/>
        <w:rPr/>
      </w:pPr>
      <w:r>
        <w:rPr>
          <w:rFonts w:eastAsia="Calibri"/>
          <w:b/>
          <w:lang w:eastAsia="en-US"/>
        </w:rPr>
        <w:t>З буд. інші</w:t>
      </w:r>
      <w:r>
        <w:rPr>
          <w:rFonts w:eastAsia="Calibri"/>
          <w:lang w:eastAsia="en-US"/>
        </w:rPr>
        <w:t xml:space="preserve"> – витрати на придбання та виділення земельної ділянки, звільнення будівельного майданчика від будівель, споруд та інженерних мереж, влаштування внутрішніх і поза майданчикових інженерних мереж і споруд та транспортних комунікацій, грн.;</w:t>
      </w:r>
    </w:p>
    <w:p>
      <w:pPr>
        <w:pStyle w:val="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00"/>
        <w:jc w:val="both"/>
        <w:textAlignment w:val="baseline"/>
        <w:rPr/>
      </w:pP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– розмір відсотка, встановлений цим Порядком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Розмір пайової участі визначається протягом десяти робочих днів з дня звернення замовника до сільської щодо укладення договору про пайову участь та доданих до нього документів, що підтверджують вартість будівництва об’єкта, з техніко-економічними показниками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firstLine="300"/>
        <w:jc w:val="both"/>
        <w:rPr>
          <w:rFonts w:eastAsia="Calibri"/>
          <w:lang w:val="ru-RU" w:eastAsia="en-US"/>
        </w:rPr>
      </w:pPr>
      <w:r>
        <w:rPr>
          <w:rFonts w:eastAsia="Calibri"/>
          <w:lang w:eastAsia="en-US"/>
        </w:rPr>
        <w:t>2.7. У разі зміни замовника розмір пайової участі у розвитку інфраструктури населеного пункту зменшується на суму коштів, сплачених попереднім замовником відповідно до укладеного ним договору про пайову участь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8. Кошти пайової участі у розвитку інфраструктури населеного пункту сплачуються в повному обсязі до прийняття об’єкта будівництва в експлуатацію єдиним платежем або частинами за графіком, що визначається договором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3. Договір про пайову участь 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 Договір про пайову участь укладається не пізніше ніж через 15 робочих днів з дня звернення замовника про його укладення, але до прийняття об’єкта будівництва в експлуатацію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Істотними умовами договору є: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розмір пайової участі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трок (графік) сплати пайової участі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ідповідальність сторін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Невід’ємною частиною договору є розрахунок величини пайової участі у розвитку інфраструктури населеного пункту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lang w:eastAsia="uk-UA"/>
        </w:rPr>
      </w:pPr>
      <w:r>
        <w:rPr>
          <w:rFonts w:eastAsia="Calibri"/>
          <w:lang w:eastAsia="en-US"/>
        </w:rPr>
        <w:t xml:space="preserve">3.4. Договір про пайову участь укладається між сільською радою та замовником з дотриманням вимог </w:t>
      </w:r>
      <w:r>
        <w:rPr/>
        <w:t>Типового договору про пайову участь у розвитку інфраструктури населених пунктів Крупецької сільської ради Славутського району Хмельницької області, затвердженого рішенням сільської ради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Використання пайових коштів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rFonts w:eastAsia="SimSun;宋体"/>
          <w:sz w:val="24"/>
          <w:szCs w:val="24"/>
          <w:lang w:eastAsia="hi-IN"/>
        </w:rPr>
      </w:pPr>
      <w:r>
        <w:rPr>
          <w:sz w:val="24"/>
          <w:szCs w:val="24"/>
        </w:rPr>
        <w:t xml:space="preserve">4.1.Кошти, отримані як пайова участь, використовуються виключно для створення і розвитку інженерно-транспортної та соціальної інфраструктури відповідного населеного пункту згідно до вимог статті 71 Бюджетного кодексу України.  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eastAsia="SimSun;宋体"/>
          <w:sz w:val="24"/>
          <w:szCs w:val="24"/>
          <w:lang w:eastAsia="hi-IN"/>
        </w:rPr>
      </w:pPr>
      <w:r>
        <w:rPr>
          <w:rFonts w:eastAsia="SimSun;宋体"/>
          <w:sz w:val="24"/>
          <w:szCs w:val="24"/>
          <w:lang w:eastAsia="hi-IN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ільський голова                            </w:t>
        <w:tab/>
        <w:t xml:space="preserve">                                                                     В.А. Михалюк</w:t>
        <w:tab/>
        <w:tab/>
        <w:tab/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HTML2"/>
        <w:ind w:left="5067" w:firstLine="2"/>
        <w:jc w:val="both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ЗАТВЕРДЖЕНО</w:t>
      </w:r>
    </w:p>
    <w:p>
      <w:pPr>
        <w:pStyle w:val="HTML2"/>
        <w:ind w:left="5067" w:firstLine="2"/>
        <w:jc w:val="both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Додаток №2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до рішення ___ сесії Крупецької сільської ради VІІ скликання 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від ___.___.2019 №___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ОВИЙ ДОГОВІР №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пайову участь у розвитку інфраструктури населених пунктів Крупецької сільської ради Славутського району Хмельниц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упець</w:t>
        <w:tab/>
        <w:tab/>
        <w:tab/>
        <w:tab/>
        <w:t>«___»__________ 20__ року</w:t>
        <w:tab/>
        <w:tab/>
        <w:t xml:space="preserve">   </w:t>
        <w:tab/>
        <w:tab/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ецька сільська рада Славутського району Хмельницької області, в особі сільського голови __________________________, що діє на підставі Закону України «Про місцеве самоврядування в Україні»  (далі – Сільська рада), з однієї сторони,  та ______________________________________________________________________________________________________________________________________________________________________________________________(далі – Замовник), з іншої сторони, разом іменовані – Сторони, уклали цей Договір про наступ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Предмет Договору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1.1. Відповідно до умов цього Договору, Замовник зобов'язується в порядку та  на умовах, визначених даним Договором, прийняти пайову участь у розвитку інженерно-транспортної та соціальної інфраструктури населених пунктів Крупецької сільської ради Славутського району Хмельницької області та перерахувати на рахунок Сільської ради грошові кошти в розмірі, визначеному цим Договором та додатках до нього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1.2. Назва об'єкта будівництва: ___________________________________________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1.3. Вид будівництва: ___________________________________________________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ab/>
        <w:tab/>
        <w:tab/>
        <w:tab/>
        <w:t xml:space="preserve">    (</w:t>
      </w:r>
      <w:r>
        <w:rPr>
          <w:i/>
        </w:rPr>
        <w:t>нове будівництво, реконструкція, капітальний ремонт)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1.4. Місце розташування об'єкта будівництва: ______________________________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1.5. Площа забудови об'єкта будівництва: ________ м</w:t>
      </w:r>
      <w:r>
        <w:rPr>
          <w:vertAlign w:val="superscript"/>
        </w:rPr>
        <w:t>2</w:t>
      </w:r>
      <w:r>
        <w:rPr/>
        <w:t>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lang w:val="uk-UA"/>
        </w:rPr>
      </w:pPr>
      <w:r>
        <w:rPr/>
        <w:t>1.6. Загальна площа об'єкта будівництва: ________ м</w:t>
      </w:r>
      <w:r>
        <w:rPr>
          <w:vertAlign w:val="superscript"/>
        </w:rPr>
        <w:t>2</w:t>
      </w:r>
      <w:r>
        <w:rPr/>
        <w:t>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рава та обов'язки Сторін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iCs/>
        </w:rPr>
      </w:pPr>
      <w:r>
        <w:rPr>
          <w:iCs/>
        </w:rPr>
        <w:t>2.1. Відповідно до цього Договору Замовник зобов'язується: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1.1. взяти пайову участь у створенні і розвитку інженерно-транспортної та соціальної інфраструктури населених пунктів Крупецької сільської ради Славутського району Хмельницької області у встановленому розмірі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1.2. перерахувати грошові кошти в сумі, зазначеній у п. 3.2 цього Договору та Розрахунку у порядку встановленому графіком платежів, але до прийняття об'єкта в експлуатацію, шляхом перерахування грошових коштів на відповідний банківський рахунок сільської ради: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1.3. подати Сільській раді відповідну заяву про укладення Договору про пайову участь у розвитку інфраструктури населених пунктів Крупецької сільської ради Славутського району Хмельницької області. До заяви додати завірену копію свідоцтва про Державну реєстрацію юридичної особи (фізичної особи – підприємця) або завірену копію паспорта фізичної особи, проектно-кошторисну документацію у повному обсязі (для ознайомлення), завірену копію зведеного кошторисного розрахунку з техніко-економічними показниками та завірену копію технічного паспорта на об'єкт будівництва (при наявності)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1.4. у випадку зміни площі об'єкта будівництва вказаної в раніше представлених документах негайно про це повідомити Сільську раду для складення уточнюючого розрахунку суми пайової участі Замовника та оформлення додаткової угоди до Договору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1.5. повідомити Сільську раду про зміну Замовника будівництва у п'ятиденний строк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iCs/>
        </w:rPr>
      </w:pPr>
      <w:r>
        <w:rPr>
          <w:iCs/>
        </w:rPr>
        <w:t>2.2. Відповідно до цього Договору Замовник має право: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2.1. на отримання інформації щодо використання коштів сплачених за цим Договором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iCs/>
        </w:rPr>
      </w:pPr>
      <w:r>
        <w:rPr>
          <w:iCs/>
        </w:rPr>
        <w:t>2.3. Відповідно до цього Договору Сільська рада зобов'язується: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3.1. кошти отримані від Замовника, як пайову участь у розвитку використовувати виключно для створення і розвитку інженерно-транспортної та соціальної інфраструктури населених пунктів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2.4. Відповідно до цього Договору Сільська рада має право: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4.1. проводити розрахунок розміру пайової участі Замовника будівництва на основі поданих документів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4.2. вимагати від Замовника своєчасної та у повному обсязі сплати пайову участь  у створенні і розвитку інженерно-транспортної та соціальної інфраструктури населених пунктів Крупецької сільської ради Славутського району Хмельницької області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5. Замовник несе відповідальність за достовірність наданої інформації щодо об'єкта будівництва по цьому Договору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6. Сторони також мають інші права та обов'язки, визначені законодавством України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Розмір пайового внеску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3.1. Розрахунок розміру пайового внеску здійснюється у порядку визначеному розділом 2 Порядок залучення, розрахунку розміру і використання коштів пайової участі у розвиток інфраструктури населених пунктів Крупецької сільської ради Славутського району Хмельницької області</w:t>
      </w:r>
      <w:r>
        <w:rPr>
          <w:iCs/>
        </w:rPr>
        <w:t xml:space="preserve"> з</w:t>
      </w:r>
      <w:r>
        <w:rPr/>
        <w:t>атвердженого рішенням ХІХ сесії Крупецької сільської ради 7 скликання від 27 лютого 2019 року №_______</w:t>
      </w:r>
      <w:r>
        <w:rPr>
          <w:iCs/>
        </w:rPr>
        <w:t>(далі - Порядок)</w:t>
      </w:r>
      <w:r>
        <w:rPr>
          <w:i/>
          <w:iCs/>
        </w:rPr>
        <w:t>,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3.2. Розмір пайової участі Замовника у створенні і розвитку інженерно-транспортної та соціальної інфраструктури складає: _________________________________________________</w:t>
      </w:r>
    </w:p>
    <w:p>
      <w:pPr>
        <w:pStyle w:val="Style20"/>
        <w:pBdr>
          <w:bottom w:val="single" w:sz="4" w:space="1" w:color="000000"/>
        </w:pBd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 xml:space="preserve">3.3. У випадку зміни площі забудови, загальної площі чи інших техніко-економічних показників об'єкта будівництва, що впливають на його загальну </w:t>
      </w:r>
      <w:r>
        <w:rPr>
          <w:iCs/>
        </w:rPr>
        <w:t>кошторисну</w:t>
      </w:r>
      <w:r>
        <w:rPr>
          <w:i/>
          <w:iCs/>
        </w:rPr>
        <w:t> </w:t>
      </w:r>
      <w:r>
        <w:rPr/>
        <w:t>вартість визначену у представлених Замовником документах, Сторони зобов'язані укласти додаткову угоду до Договору оформивши уточнений розрахунок пайової участі Замовника будівництва у інфраструктурі населеного пункту та порядок сплати або повернення коштів з урахуванням уточнень щодо техніко-економічних показників об'єкта будівництва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4. Строки та порядок здійснення розрахунків по Договору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4.1. Пайова участь сплачується у безготівковій формі  на розрахунковий рахунок зазначений у Договорі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4.2. Кошти пайової участі у розвитку інженерно-транспортної та соціальної інфраструктури сплачуються в повному обсязі до прийняття об’єкта в експлуатацію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4.3. Замовник будівництва сплачує пайовий внесок одним платежем, або в порядку та строки визначені в графіку платежів відображених у відповідній додатковій угоді до Договору, що є невід'ємною частиною даного Договору</w:t>
      </w:r>
      <w:r>
        <w:rPr>
          <w:i/>
          <w:iCs/>
        </w:rPr>
        <w:t>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5. Строк дії Договору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5.1.  Даний Договір набуває чинності з моменту його підписання та діє до повного виконання його умов Сторонами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6. Відповідальність Сторін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6.1. У випадку порушення зобов'язання, передбачених даним Договором, Сторони несуть відповідальність, визначену даним Договором та (або) чинним законодавством України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6.2.  Порушенням даного Договору є його невиконання або неналежне виконання, тобто виконання з порушенням умов, визначених змістом даного Договору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6.3. У разі порушення умов договору Замовник сплачує суму боргу з урахуванням офіційно встановленого індексу інфляції, 3% річних від суми заборгованості, а також пеню у розмірі 120% річних облікової ставки НБУ, що діє у період, за який нараховується пеня, від суми заборгованості за кожен день прострочення платежу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6.4. У разі невиконання або несвоєчасного виконання Замовником зобов'язань визначених даним Договором, сільська рада вправі здійснювати заходи щодо примусового стягнення коштів передбачених Договором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7. Інші умови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 xml:space="preserve">7.1. Внесення змін та/або доповнень стосовно сплати коштів пайової участі частинами або відстрочення сплати пайової участі до даного Договору здійснюється у письмовій формі, за взаємною згодою Сторін, шляхом внесення змін у вигляді додаткової угоди, що є невід'ємною частиною цього Договору. 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Згода Сторін на внесення змін та/або доповнень до цього Договору оформляється  додатковою угодою та засвідчується підписами сторін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7.2. Всі суперечки між Сторонами вирішуються шляхом переговорів або у судовому порядку згідно з чинним законодавством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7.3. Одностороння зміна умов Договору або одностороння відмова від цього Договору  не допускається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7.3. Взаємовідносини Сторін, не врегульовані цим Договором, регулюються чинним законодавством України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7.4. Цей Договір складається у двох примірниках, які мають однакову юридичну силу, по одному для кожної із Сторін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8. Адреси та реквізити Сторін:</w:t>
      </w:r>
    </w:p>
    <w:p>
      <w:pPr>
        <w:pStyle w:val="Style110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>
          <w:trHeight w:val="2961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ІЛЬСЬКА РАДА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рупецька сільська рада Славутського району Хмельницької області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ул. Б. Хмельницького, 106,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. Крупець, Славутський р-н,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Хмельницька область, 30068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ЄДРПОУ 04405030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/р_______________________________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У ДКСУ у Хмельницькій області,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ФО  815013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АМОВНИК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ільський голова ___________В.А. Михалюк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</w:t>
            </w:r>
            <w:r>
              <w:rPr>
                <w:rFonts w:cs="Times New Roman"/>
                <w:lang w:val="uk-UA"/>
              </w:rPr>
              <w:t xml:space="preserve">посада             ____________       ПІБ 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Розрахунок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До договору №____від________20__ року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lang w:eastAsia="uk-UA"/>
        </w:rPr>
      </w:pPr>
      <w:r>
        <w:rPr>
          <w:b/>
        </w:rPr>
        <w:t>про пайову участь у розвитку інфраструктури населених пунктів Крупецької сільської ради Славутського району Хмельницької області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  <w:r>
        <w:rPr/>
        <w:t>«____»________ 20__року                                </w:t>
        <w:tab/>
        <w:tab/>
        <w:t>                          с. Крупець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Розрахунок розміру коштів пайової участі на розвитку інфраструктури населених пунктів Крупецької сільської ради Славутського району Хмельницької області у зв’язку з будівництвом (реконструкцією) об’єкта _____________________________________, що знаходиться за адресою:_________________________________________________________, який є грошовим виразом раніше встановленого Договором відсоткового значення від загальної кошторисної вартості будівництва об’єкт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Розрахунок виконано на підставі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 xml:space="preserve">1.Договору №________від ________________20__ року про пайову участь у розвитку інфраструктури населених пунктів Крупецької сільської ради Славутського району Хмельницької області;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2. Порядку залучення, розрахунку розміру і використання коштів пайової участі у розвитку інфраструктури населених пунктів Крупецької сільської ради Славутського району Хмельницької області, затвердженого рішенням ХІХ сесії  Крупецької сільської  ради 7скликання  від 27 лютого 2019 року №__ (</w:t>
      </w:r>
      <w:r>
        <w:rPr>
          <w:i/>
        </w:rPr>
        <w:t>або Порядку розрахунку пайової участі замовників у розвитку інфраструктури населених пунктів Крупецької сільської ради Славутського району Хмельницької області у разі будівництва (реконструкції) об’єктів, загальна  кошторисна вартість яких згідно з будівельними нормами, державними стандартами і правилами не визначена, затвердженого рішенням ХІХ сесії  Крупецької сільської  ради 7скликання  від 27 лютого 2019 року №__)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3. Проектно-кошторисної документації в повному обсязі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4. Інші документи, що підтверджують вартість будівництва об’єкту 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4.1 ________________________________________________________________________________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Розрахунок розміру коштів пайової участі визначаються за формулою :</w:t>
      </w:r>
    </w:p>
    <w:p>
      <w:pPr>
        <w:pStyle w:val="Aligncenter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textAlignment w:val="baseline"/>
        <w:rPr/>
      </w:pPr>
      <w:r>
        <w:rPr>
          <w:lang w:eastAsia="ru-RU"/>
        </w:rPr>
        <w:t> </w:t>
      </w:r>
      <w:r>
        <w:rPr>
          <w:rFonts w:eastAsia="Calibri"/>
          <w:b/>
          <w:lang w:eastAsia="en-US"/>
        </w:rPr>
        <w:t xml:space="preserve">П = (З - З буд. інші) х В, де: </w:t>
      </w:r>
    </w:p>
    <w:p>
      <w:pPr>
        <w:pStyle w:val="Aligncenter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/>
      </w:pPr>
      <w:r>
        <w:rPr>
          <w:rFonts w:eastAsia="Calibri"/>
          <w:b/>
          <w:lang w:eastAsia="en-US"/>
        </w:rPr>
        <w:t>П</w:t>
      </w:r>
      <w:r>
        <w:rPr>
          <w:rFonts w:eastAsia="Calibri"/>
          <w:lang w:eastAsia="en-US"/>
        </w:rPr>
        <w:t xml:space="preserve"> – розмір пайової участі у грошовому виразі, (грн.);</w:t>
      </w:r>
    </w:p>
    <w:p>
      <w:pPr>
        <w:pStyle w:val="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00"/>
        <w:jc w:val="both"/>
        <w:textAlignment w:val="baseline"/>
        <w:rPr/>
      </w:pPr>
      <w:r>
        <w:rPr>
          <w:rFonts w:eastAsia="Calibri"/>
          <w:b/>
          <w:lang w:eastAsia="en-US"/>
        </w:rPr>
        <w:t>З</w:t>
      </w:r>
      <w:r>
        <w:rPr>
          <w:rFonts w:eastAsia="Calibri"/>
          <w:lang w:eastAsia="en-US"/>
        </w:rPr>
        <w:t xml:space="preserve"> – загальна кошторисна вартість будівництва об’єкта відповідно до зведеного кошторисного розрахунку вартості будівництва (реконструкції) об’єкта містобудування, грн.;</w:t>
      </w:r>
    </w:p>
    <w:p>
      <w:pPr>
        <w:pStyle w:val="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00"/>
        <w:jc w:val="both"/>
        <w:textAlignment w:val="baseline"/>
        <w:rPr/>
      </w:pPr>
      <w:r>
        <w:rPr>
          <w:rFonts w:eastAsia="Calibri"/>
          <w:b/>
          <w:lang w:eastAsia="en-US"/>
        </w:rPr>
        <w:t>З буд. інші</w:t>
      </w:r>
      <w:r>
        <w:rPr>
          <w:rFonts w:eastAsia="Calibri"/>
          <w:lang w:eastAsia="en-US"/>
        </w:rPr>
        <w:t xml:space="preserve"> – витрати на придбання та виділення земельної ділянки, звільнення будівельного майданчика від будівель, споруд та інженерних мереж, влаштування внутрішніх і позамайданчикових інженерних мереж і споруд та транспортних комунікацій, грн.;</w:t>
      </w:r>
    </w:p>
    <w:p>
      <w:pPr>
        <w:pStyle w:val="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00"/>
        <w:jc w:val="both"/>
        <w:textAlignment w:val="baseline"/>
        <w:rPr/>
      </w:pP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– розмір відсотка, встановлений цим Порядком 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center"/>
        <w:rPr/>
      </w:pPr>
      <w:r>
        <w:rPr>
          <w:rFonts w:eastAsia="Calibri"/>
          <w:i/>
          <w:lang w:eastAsia="en-US"/>
        </w:rPr>
        <w:t xml:space="preserve">або </w:t>
      </w:r>
      <w:r>
        <w:rPr>
          <w:rFonts w:eastAsia="Calibri"/>
          <w:b/>
          <w:i/>
          <w:lang w:eastAsia="en-US"/>
        </w:rPr>
        <w:t>ПУ = (Поб х Осп – Вз– Вбм – Вім) х 8% (3%), де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left="567" w:firstLine="425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 w:val="false"/>
          <w:sz w:val="24"/>
          <w:szCs w:val="24"/>
          <w:lang w:eastAsia="en-US"/>
        </w:rPr>
        <w:t>Поб</w:t>
      </w:r>
      <w:r>
        <w:rPr>
          <w:rFonts w:eastAsia="Calibri" w:cs="Times New Roman" w:ascii="Times New Roman" w:hAnsi="Times New Roman"/>
          <w:b w:val="false"/>
          <w:bCs/>
          <w:i w:val="false"/>
          <w:sz w:val="24"/>
          <w:szCs w:val="24"/>
          <w:lang w:eastAsia="en-US"/>
        </w:rPr>
        <w:t xml:space="preserve"> – площа об’єкта будівництва у метрах квадратних (у разі здійснення житлового будівництва враховується загальна площа житла; у разі здійснення добудови враховується тільки площа тієї частини об’єкта, що добудовується; якщо добудовуються тільки сходи, то враховується площа земельної ділянки під сходами);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left="567" w:firstLine="425"/>
        <w:jc w:val="both"/>
        <w:rPr/>
      </w:pPr>
      <w:r>
        <w:rPr>
          <w:rFonts w:eastAsia="Calibri" w:cs="Times New Roman" w:ascii="Times New Roman" w:hAnsi="Times New Roman"/>
          <w:bCs/>
          <w:i w:val="false"/>
          <w:sz w:val="24"/>
          <w:szCs w:val="24"/>
          <w:lang w:eastAsia="en-US"/>
        </w:rPr>
        <w:t>Осп</w:t>
      </w:r>
      <w:r>
        <w:rPr>
          <w:rFonts w:eastAsia="Calibri" w:cs="Times New Roman" w:ascii="Times New Roman" w:hAnsi="Times New Roman"/>
          <w:b w:val="false"/>
          <w:bCs/>
          <w:i w:val="false"/>
          <w:sz w:val="24"/>
          <w:szCs w:val="24"/>
          <w:lang w:eastAsia="en-US"/>
        </w:rPr>
        <w:t xml:space="preserve"> – норматив для одиниці створеної потужності, затвердженої рішенням Крупецької сільської ради, що діє на дату укладення договору про пайову участь між замовником та сільською радою;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left="567" w:firstLine="425"/>
        <w:jc w:val="both"/>
        <w:rPr/>
      </w:pPr>
      <w:r>
        <w:rPr>
          <w:rFonts w:eastAsia="Calibri" w:cs="Times New Roman" w:ascii="Times New Roman" w:hAnsi="Times New Roman"/>
          <w:bCs/>
          <w:i w:val="false"/>
          <w:sz w:val="24"/>
          <w:szCs w:val="24"/>
          <w:lang w:eastAsia="en-US"/>
        </w:rPr>
        <w:t>Вз</w:t>
      </w:r>
      <w:r>
        <w:rPr>
          <w:rFonts w:eastAsia="Calibri" w:cs="Times New Roman" w:ascii="Times New Roman" w:hAnsi="Times New Roman"/>
          <w:b w:val="false"/>
          <w:bCs/>
          <w:i w:val="false"/>
          <w:sz w:val="24"/>
          <w:szCs w:val="24"/>
          <w:lang w:eastAsia="en-US"/>
        </w:rPr>
        <w:t>– витрати, пов’язані з придбанням та виділенням земельної ділянки;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both"/>
        <w:rPr/>
      </w:pPr>
      <w:r>
        <w:rPr>
          <w:rFonts w:eastAsia="Calibri"/>
          <w:b/>
          <w:i/>
          <w:lang w:val="uk-UA" w:eastAsia="en-US"/>
        </w:rPr>
        <w:t>Вбм</w:t>
      </w:r>
      <w:r>
        <w:rPr>
          <w:rFonts w:eastAsia="Calibri"/>
          <w:i/>
          <w:lang w:val="uk-UA" w:eastAsia="en-US"/>
        </w:rPr>
        <w:t xml:space="preserve"> – витрати, пов’язані із звільненням будівельного майданчика від будівель, споруд та інженерних мереж, що включають також вартість придбання знесеного майна;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both"/>
        <w:rPr/>
      </w:pPr>
      <w:r>
        <w:rPr>
          <w:rFonts w:eastAsia="Calibri"/>
          <w:b/>
          <w:i/>
          <w:lang w:eastAsia="en-US"/>
        </w:rPr>
        <w:t>Вім</w:t>
      </w:r>
      <w:r>
        <w:rPr>
          <w:rFonts w:eastAsia="Calibri"/>
          <w:i/>
          <w:lang w:eastAsia="en-US"/>
        </w:rPr>
        <w:t xml:space="preserve"> – витрати на влаштування внутрішньо- та позамайданчикових інженерних мереж і споруд та транспортних комунікацій;</w:t>
      </w:r>
    </w:p>
    <w:p>
      <w:pPr>
        <w:pStyle w:val="Style20"/>
        <w:tabs>
          <w:tab w:val="clear" w:pos="708"/>
          <w:tab w:val="left" w:pos="916" w:leader="none"/>
        </w:tabs>
        <w:spacing w:before="0" w:after="0"/>
        <w:ind w:firstLine="425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8 або 3% - відсоток вартості будівництва, визначений згідно п. 2.4. Порядку 1;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ільський голова                            </w:t>
        <w:tab/>
        <w:tab/>
        <w:t xml:space="preserve">                               В.А. Михалю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ЗАТВЕРДЖЕНО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Додаток №3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до рішення ___ сесії Крупецької сільської ради VІІ скликання 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від ___.___.2019 №___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рахунку пайової участі замовників у розвитку інфраструктури населених пунктів Крупецької сільської ради Славутського району Хмельницької області у разі будівництва (реконструкції) об’єктів, загальна  кошторисна вартість яких згідно з будівельними нормами, державними стандартами і правилами не визначена</w:t>
      </w:r>
    </w:p>
    <w:p>
      <w:pPr>
        <w:pStyle w:val="Heading3"/>
        <w:keepNext w:val="false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firstLine="425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>Для замовників будівництва, в яких кошторисна вартість не визначена згідно з державними будівельними нормами, стандартами і правилами, розрахунок розміру пайового внеску здійснюється із застосуванням нормативу для одиниці створеної потужності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425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>Нормативи для одиниці створеної потужності затверджуються щороку рішенням Теплицької селищної ради на підставі прогнозованих середньорічних показників опосередкованої вартості спорудження житла за регіонами України та з врахуванням коефіцієнта 1,1 для спорудження нежитлових будівель та споруд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425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>Установити на 2019 рік норматив для одиниці створеної потужності будівництва об’єкта у населених пунктах Крупецької сільської ради Славутського району Хмельницької області:</w:t>
      </w:r>
    </w:p>
    <w:p>
      <w:pPr>
        <w:pStyle w:val="Heading3"/>
        <w:keepNext w:val="fals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440" w:firstLine="425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для житлових будівель та споруд – 11 404 грн. за 1 м2 </w:t>
      </w:r>
    </w:p>
    <w:p>
      <w:pPr>
        <w:pStyle w:val="Heading3"/>
        <w:keepNext w:val="fals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440" w:firstLine="425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для нежитлових будівель та споруд – 12 544 грн. за 1 м2 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425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>Розрахунок пайової участі здійснюється за формулою: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 = (Поб х Осп – Вз– Вбм – Вім) х 8% (3%), де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left="567" w:firstLine="425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б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 – площа об’єкта будівництва у метрах квадратних (у разі здійснення житлового будівництва враховується загальна площа житла; у разі здійснення добудови враховується тільки площа тієї частини об’єкта, що добудовується; якщо добудовуються тільки сходи, то враховується площа земельної ділянки під сходами);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left="567" w:firstLine="425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сп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 – норматив для одиниці створеної потужності, затвердженої рішенням Крупецької сільської ради, що діє на дату укладення договору про пайову участь між замовником та сільською радою;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left="567" w:firstLine="425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з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>– витрати, пов’язані з придбанням та виділенням земельної ділянки;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both"/>
        <w:rPr/>
      </w:pPr>
      <w:r>
        <w:rPr>
          <w:rFonts w:eastAsia="Calibri"/>
          <w:b/>
          <w:lang w:val="uk-UA" w:eastAsia="en-US"/>
        </w:rPr>
        <w:t>Вбм</w:t>
      </w:r>
      <w:r>
        <w:rPr>
          <w:rFonts w:eastAsia="Calibri"/>
          <w:lang w:val="uk-UA" w:eastAsia="en-US"/>
        </w:rPr>
        <w:t xml:space="preserve"> – витрати, пов’язані із звільненням будівельного майданчика від будівель, споруд та інженерних мереж, що включають також вартість придбання знесеного майна;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both"/>
        <w:rPr/>
      </w:pPr>
      <w:r>
        <w:rPr>
          <w:rFonts w:eastAsia="Calibri"/>
          <w:b/>
          <w:lang w:eastAsia="en-US"/>
        </w:rPr>
        <w:t>Вім</w:t>
      </w:r>
      <w:r>
        <w:rPr>
          <w:rFonts w:eastAsia="Calibri"/>
          <w:lang w:eastAsia="en-US"/>
        </w:rPr>
        <w:t xml:space="preserve"> – витрати на влаштування внутрішньо- та позамайданчикових інженерних мереж і споруд та транспортних комунікацій;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 або 3% - відсоток вартості будівництва, визначений згідно п. 2.4. Порядку 1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00"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00"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ільський голова                            </w:t>
        <w:tab/>
        <w:tab/>
        <w:tab/>
        <w:t xml:space="preserve">                В.А. Михалюк</w:t>
        <w:tab/>
        <w:t xml:space="preserve">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7">
    <w:lvl w:ilvl="0"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/>
    <w:lvlOverride w:ilvl="1">
      <w:startOverride w:val="3"/>
    </w:lvlOverride>
  </w:num>
  <w:num w:numId="10">
    <w:abstractNumId w:val="3"/>
    <w:lvlOverride w:ilvl="0">
      <w:startOverride w:val="2"/>
    </w:lvlOverride>
  </w:num>
  <w:num w:numId="11">
    <w:abstractNumId w:val="4"/>
    <w:lvlOverride w:ilvl="0">
      <w:startOverride w:val="4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3">
    <w:name w:val="Заголовок 3 Знак"/>
    <w:basedOn w:val="Style9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HTML">
    <w:name w:val="Стандартный HTML Знак"/>
    <w:basedOn w:val="Style9"/>
    <w:qFormat/>
    <w:rPr>
      <w:rFonts w:ascii="SimSun;宋体" w:hAnsi="SimSun;宋体" w:eastAsia="SimSun;宋体" w:cs="Times New Roman"/>
      <w:sz w:val="24"/>
      <w:szCs w:val="24"/>
      <w:lang w:val="en-US" w:eastAsia="zh-CN" w:bidi="ar-SA"/>
    </w:rPr>
  </w:style>
  <w:style w:type="character" w:styleId="HTML1">
    <w:name w:val="Стандартный HTML Знак1"/>
    <w:basedOn w:val="Style9"/>
    <w:qFormat/>
    <w:rPr>
      <w:rFonts w:ascii="Consolas" w:hAnsi="Consolas" w:cs="Consolas"/>
      <w:sz w:val="20"/>
      <w:szCs w:val="20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/>
  </w:style>
  <w:style w:type="character" w:styleId="Style13">
    <w:name w:val="Основной текст с отступом Знак"/>
    <w:basedOn w:val="Style9"/>
    <w:qFormat/>
    <w:rPr/>
  </w:style>
  <w:style w:type="character" w:styleId="2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basedOn w:val="Style9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1">
    <w:name w:val="Heading #1_"/>
    <w:qFormat/>
    <w:rPr>
      <w:b/>
      <w:bCs/>
      <w:sz w:val="18"/>
      <w:szCs w:val="18"/>
      <w:shd w:fill="FFFFFF" w:val="clear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b/>
      <w:bCs/>
      <w:sz w:val="18"/>
      <w:szCs w:val="18"/>
      <w:shd w:fill="FFFFFF" w:val="clear"/>
    </w:rPr>
  </w:style>
  <w:style w:type="character" w:styleId="Heading12">
    <w:name w:val="Heading #1 (2)_"/>
    <w:qFormat/>
    <w:rPr>
      <w:sz w:val="19"/>
      <w:szCs w:val="19"/>
      <w:shd w:fill="FFFFFF" w:val="clear"/>
    </w:rPr>
  </w:style>
  <w:style w:type="character" w:styleId="Style17">
    <w:name w:val="Основной текст_"/>
    <w:qFormat/>
    <w:rPr>
      <w:sz w:val="18"/>
      <w:szCs w:val="18"/>
      <w:shd w:fill="FFFFFF" w:val="clear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11">
    <w:name w:val="Основной текст с отступом Знак1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4"/>
      <w:szCs w:val="24"/>
    </w:rPr>
  </w:style>
  <w:style w:type="character" w:styleId="D">
    <w:name w:val="d"/>
    <w:basedOn w:val="Style9"/>
    <w:qFormat/>
    <w:rPr/>
  </w:style>
  <w:style w:type="character" w:styleId="M">
    <w:name w:val="m"/>
    <w:basedOn w:val="Style9"/>
    <w:qFormat/>
    <w:rPr/>
  </w:style>
  <w:style w:type="character" w:styleId="Y">
    <w:name w:val="y"/>
    <w:basedOn w:val="Style9"/>
    <w:qFormat/>
    <w:rPr/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1">
    <w:name w:val="Основной текст с отступом 2 Знак"/>
    <w:basedOn w:val="Style9"/>
    <w:qFormat/>
    <w:rPr/>
  </w:style>
  <w:style w:type="character" w:styleId="Style18">
    <w:name w:val="Название Знак"/>
    <w:basedOn w:val="Style9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7">
    <w:name w:val="Заголовок 7 Знак"/>
    <w:basedOn w:val="Style9"/>
    <w:qFormat/>
    <w:rPr>
      <w:rFonts w:ascii="Cambria" w:hAnsi="Cambria" w:eastAsia="Times New Roman" w:cs="Times New Roman"/>
      <w:i/>
      <w:iCs/>
      <w:color w:val="404040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4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Times New Roman"/>
      <w:color w:val="auto"/>
      <w:sz w:val="24"/>
      <w:szCs w:val="24"/>
      <w:lang w:val="en-US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zakonu">
    <w:name w:val="stylezako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eastAsia="Calibri" w:cs="Times New Roman"/>
      <w:sz w:val="26"/>
      <w:szCs w:val="20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eastAsia="Times New Roman" w:cs="Times New Roman"/>
      <w:b/>
      <w:sz w:val="26"/>
      <w:szCs w:val="20"/>
    </w:rPr>
  </w:style>
  <w:style w:type="paragraph" w:styleId="Pro">
    <w:name w:val="Pro"/>
    <w:basedOn w:val="Normal"/>
    <w:qFormat/>
    <w:pPr>
      <w:autoSpaceDE w:val="false"/>
      <w:spacing w:lineRule="auto" w:line="240" w:before="0" w:after="113"/>
      <w:ind w:right="2835" w:hanging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Абзац списка9"/>
    <w:basedOn w:val="Normal"/>
    <w:qFormat/>
    <w:pPr>
      <w:ind w:left="720" w:hanging="0"/>
    </w:pPr>
    <w:rPr>
      <w:rFonts w:ascii="Calibri" w:hAnsi="Calibri" w:eastAsia="Times New Roman" w:cs="Calibri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Calibri" w:hAnsi="Calibri" w:eastAsia="SimSun;宋体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3">
    <w:name w:val="Heading #1"/>
    <w:basedOn w:val="Normal"/>
    <w:qFormat/>
    <w:pPr>
      <w:shd w:fill="FFFFFF" w:val="clear"/>
      <w:spacing w:lineRule="exact" w:line="229" w:before="0" w:after="0"/>
      <w:jc w:val="center"/>
      <w:outlineLvl w:val="0"/>
    </w:pPr>
    <w:rPr>
      <w:rFonts w:cs="Times New Roman"/>
      <w:b/>
      <w:bCs/>
      <w:sz w:val="18"/>
      <w:szCs w:val="18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19" w:before="180" w:after="420"/>
      <w:jc w:val="both"/>
    </w:pPr>
    <w:rPr>
      <w:rFonts w:cs="Times New Roman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180" w:after="180"/>
      <w:jc w:val="both"/>
    </w:pPr>
    <w:rPr>
      <w:rFonts w:cs="Times New Roman"/>
      <w:b/>
      <w:bCs/>
      <w:sz w:val="18"/>
      <w:szCs w:val="18"/>
      <w:lang w:val="en-US"/>
    </w:rPr>
  </w:style>
  <w:style w:type="paragraph" w:styleId="Heading121">
    <w:name w:val="Heading #1 (2)"/>
    <w:basedOn w:val="Normal"/>
    <w:qFormat/>
    <w:pPr>
      <w:shd w:fill="FFFFFF" w:val="clear"/>
      <w:spacing w:lineRule="exact" w:line="241" w:before="240" w:after="240"/>
      <w:jc w:val="center"/>
      <w:outlineLvl w:val="0"/>
    </w:pPr>
    <w:rPr>
      <w:rFonts w:cs="Times New Roman"/>
      <w:sz w:val="19"/>
      <w:szCs w:val="19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480" w:after="480"/>
      <w:jc w:val="both"/>
    </w:pPr>
    <w:rPr>
      <w:rFonts w:cs="Times New Roman"/>
      <w:sz w:val="18"/>
      <w:szCs w:val="18"/>
      <w:lang w:val="en-US"/>
    </w:rPr>
  </w:style>
  <w:style w:type="paragraph" w:styleId="Style2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Times New Roman"/>
      <w:sz w:val="26"/>
      <w:szCs w:val="20"/>
    </w:rPr>
  </w:style>
  <w:style w:type="paragraph" w:styleId="13">
    <w:name w:val="Верхний колонтитул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irst">
    <w:name w:val="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Calibri" w:hAnsi="Calibri" w:eastAsia="SimSun;宋体" w:cs="Times New Roman"/>
      <w:sz w:val="26"/>
      <w:szCs w:val="20"/>
      <w:lang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Lucida Sans"/>
      <w:kern w:val="2"/>
      <w:sz w:val="24"/>
      <w:szCs w:val="24"/>
      <w:lang w:val="ru-RU" w:bidi="hi-I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357-2010-&#10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43:00Z</dcterms:created>
  <dc:creator>User</dc:creator>
  <dc:description/>
  <dc:language>en-US</dc:language>
  <cp:lastModifiedBy>user</cp:lastModifiedBy>
  <cp:lastPrinted>2018-11-15T15:44:00Z</cp:lastPrinted>
  <dcterms:modified xsi:type="dcterms:W3CDTF">2019-06-05T08:43:00Z</dcterms:modified>
  <cp:revision>2</cp:revision>
  <dc:subject/>
  <dc:title/>
</cp:coreProperties>
</file>