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55595</wp:posOffset>
                </wp:positionH>
                <wp:positionV relativeFrom="paragraph">
                  <wp:posOffset>109220</wp:posOffset>
                </wp:positionV>
                <wp:extent cx="436880" cy="61277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612720"/>
                          <a:chOff x="0" y="0"/>
                          <a:chExt cx="437040" cy="612720"/>
                        </a:xfrm>
                      </wpg:grpSpPr>
                      <wps:wsp>
                        <wps:cNvSpPr/>
                        <wps:spPr>
                          <a:xfrm>
                            <a:off x="63360" y="46440"/>
                            <a:ext cx="30996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6440"/>
                            <a:ext cx="30996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01680"/>
                            <a:ext cx="7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01680"/>
                            <a:ext cx="7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28880"/>
                            <a:ext cx="439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28880"/>
                            <a:ext cx="439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5120" cy="266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480"/>
                            <a:ext cx="151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080"/>
                            <a:ext cx="666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539640"/>
                            <a:ext cx="160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9640"/>
                            <a:ext cx="160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478080"/>
                            <a:ext cx="65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0"/>
                            <a:ext cx="151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0"/>
                            <a:ext cx="21096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8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51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85pt;margin-top:8.6pt;width:34.4pt;height:48.2pt" coordorigin="4497,172" coordsize="688,964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97;top:245;width:487;height:8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97;top:245;width:487;height:8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64;top:909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64;top:909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75;top:909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75;top:909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46;top:740;width:103;height:13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46;top:740;width:103;height:13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631;top:740;width:103;height:13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631;top:740;width:103;height:13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64;top:812;width:51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64;top:812;width:51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65;top:812;width:51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65;top:812;width:51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85;top:647;width:111;height:15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85;top:647;width:111;height:15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82;top:375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82;top:375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630;top:375;width:68;height:3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630;top:375;width:68;height:3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497;top:413;width:23;height:4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497;top:834;width:23;height:9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497;top:925;width:104;height:1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93;top:1022;width:251;height:1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836;top:1022;width:251;height:1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80;top:925;width:103;height:1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61;top:172;width:23;height:7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841;top:172;width:331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497;top:172;width:343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497;top:183;width:23;height:2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ПЕЦЬКА СІЛЬСЬКА РАД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ВУТСЬКОГО РАЙОНУ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МЕЛЬНИЦ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   сесії сільської ради  VІІ  скликання</w:t>
      </w:r>
    </w:p>
    <w:p>
      <w:pPr>
        <w:pStyle w:val="Normal"/>
        <w:shd w:fill="FFFFFF" w:val="clear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._____.2019  року                                       Крупець                                                   №___</w:t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о встановлення ставок та пільг із 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плати земельного податку на  2020рік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ідповідно до пункту 24 частини 1 статті 26 Закону України “Про місцеве самоврядування в Україні”, абзаців 2 і 3 пункту 284.1 статті 284 Податкового кодексу України та,  сільська рада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ИРІШИЛА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Установити на території  Крупецької сільської  рад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ставки земельного податку згідно з додатком 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) пільги для фізичних та юридичних осіб, надані відповідно до пункту 284.1 статті 284 Податкового кодексу України, за переліком згідно з додатком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Оприлюднити рішення в засобах масової інформації або в інший можливий спосіб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важати такими, що втратили чинність рішення сільської рад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ід 25 червня 2018 року  № 22 «</w:t>
      </w:r>
      <w:r>
        <w:rPr>
          <w:rFonts w:cs="Times New Roman" w:ascii="Times New Roman" w:hAnsi="Times New Roman"/>
          <w:color w:val="000000"/>
          <w:sz w:val="24"/>
          <w:szCs w:val="24"/>
        </w:rPr>
        <w:t>Про встановлення ставок та пільг із сплати  земельного податку на 2019 рік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ід 22 грудня 2018 року  №22  «Про внесення змін до рішення VІІ сесії сільської ради VІІ скликання № 12  від 25.06.2018 року «Про встановлення ставок  земельного податку на 2019 рік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Рішення набирає чинності з 01 січня 2020 ро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5.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Контроль за виконанням рішення покласти на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 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ільський голова                                                                                                В.А.Михалюк </w:t>
      </w:r>
      <w:r>
        <w:br w:type="page"/>
      </w:r>
    </w:p>
    <w:p>
      <w:pPr>
        <w:pStyle w:val="ShapkaDocumentu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№1</w:t>
      </w:r>
    </w:p>
    <w:p>
      <w:pPr>
        <w:pStyle w:val="ShapkaDocumentu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HTML1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рішення ____ сесії </w:t>
      </w:r>
    </w:p>
    <w:p>
      <w:pPr>
        <w:pStyle w:val="HTML1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Крупецької сільської ради </w:t>
      </w:r>
    </w:p>
    <w:p>
      <w:pPr>
        <w:pStyle w:val="HTML1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1" w:firstLine="2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VІІ скликання від ___._____.2019р. №___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СТАВКИ </w:t>
        <w:br/>
        <w:t>земельного податку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авки встановлюються на 2020 рік та вводяться в дію</w:t>
        <w:br/>
        <w:t>з  01 січня 2020 року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дміністративно - </w:t>
      </w:r>
      <w:r>
        <w:rPr/>
        <w:t>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6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915"/>
        <w:gridCol w:w="131"/>
        <w:gridCol w:w="1040"/>
        <w:gridCol w:w="1740"/>
        <w:gridCol w:w="1351"/>
        <w:gridCol w:w="1179"/>
        <w:gridCol w:w="947"/>
        <w:gridCol w:w="1178"/>
        <w:gridCol w:w="950"/>
        <w:gridCol w:w="66"/>
        <w:gridCol w:w="881"/>
        <w:gridCol w:w="947"/>
        <w:gridCol w:w="947"/>
        <w:gridCol w:w="940"/>
        <w:gridCol w:w="11"/>
      </w:tblGrid>
      <w:tr>
        <w:trPr/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  <w:tc>
          <w:tcPr>
            <w:tcW w:w="37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4001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упець</w:t>
            </w:r>
          </w:p>
        </w:tc>
        <w:tc>
          <w:tcPr>
            <w:tcW w:w="37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6801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янь (Крупецька ОТГ)</w:t>
            </w:r>
          </w:p>
        </w:tc>
        <w:tc>
          <w:tcPr>
            <w:tcW w:w="37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177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  <w:t>(відсотків нормативної грошової оцінки)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177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дослідних і навчальних цілей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  <w:tc>
          <w:tcPr>
            <w:tcW w:w="94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парків - пам’яток садово-паркового мистецтва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  <w:tc>
          <w:tcPr>
            <w:tcW w:w="94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водного фонду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проведення науково-дослідних робіт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</w:p>
        </w:tc>
        <w:tc>
          <w:tcPr>
            <w:tcW w:w="94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</w:p>
        </w:tc>
        <w:tc>
          <w:tcPr>
            <w:tcW w:w="94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 окремими додатками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 548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Ставки податку встановлюються з урахуванням норм підпункту 12.3.7 пункту 12.3 статті 12, пункту 30.2 статті 30, ста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>4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ShapkaDocumentu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№2</w:t>
      </w:r>
    </w:p>
    <w:p>
      <w:pPr>
        <w:pStyle w:val="ShapkaDocumentu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HTML1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рішення ____ сесії </w:t>
      </w:r>
    </w:p>
    <w:p>
      <w:pPr>
        <w:pStyle w:val="HTML1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Крупецької сільської ради </w:t>
      </w:r>
    </w:p>
    <w:p>
      <w:pPr>
        <w:pStyle w:val="HTML1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1" w:firstLine="2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VІІ скликання від ___._____.2019р. №___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ЛІК</w:t>
        <w:br/>
        <w:t>пільг для фізичних та юридичних осіб, наданих відповідно до пункту 284.1 статті 284 Податкового кодексу України, із сплати земельного податку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ільги встановлюються на 2020 рік та вводяться в дію</w:t>
        <w:br/>
        <w:t xml:space="preserve"> з 01 січня  2020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441"/>
        <w:gridCol w:w="1915"/>
        <w:gridCol w:w="4374"/>
      </w:tblGrid>
      <w:tr>
        <w:trPr/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4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рупець 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68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янь (Крупецька ОТГ)</w:t>
            </w:r>
          </w:p>
        </w:tc>
      </w:tr>
    </w:tbl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9"/>
        <w:gridCol w:w="2460"/>
      </w:tblGrid>
      <w:tr>
        <w:trPr>
          <w:trHeight w:val="1194" w:hRule="atLeast"/>
        </w:trPr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>
          <w:trHeight w:val="240" w:hRule="atLeast"/>
        </w:trPr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нваліди першої і другої груп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ізичні особи, які виховують трьох і більше дітей віком до 18 рокі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нсіонери (за віком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терани війни та особи, на яких поширюється дія Закону України «Про статус ветеранів війни, гарантії їх соціального захисту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ізичні особи, визнані законом особами, які постраждали внаслідок Чорнобильської катастроф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повідні категорії фізичних осіб передбачені пунктом281.1 статті 281, поширюється  на земельні ділянки за кожним видом використання у межах граничних нор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оби єдиного податку четвертої групи власники земельних ділянок, земельих часток (паїв) та землекористувачі за умови передачі земельних ділянок  та земельних  часток (паїв) в оренду платнику єдиного податку четвертої груп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sz w:val="20"/>
          <w:szCs w:val="20"/>
          <w:lang w:eastAsia="ru-RU"/>
        </w:rPr>
        <w:t>Пільги визначаються з урахуванням норм підпункту 12.3.7 пункту 12.3 статті12, пункту 30.2 статті 30, статей 281 і 282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color w:val="000000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character" w:styleId="HTML">
    <w:name w:val="Стандартный HTML Знак"/>
    <w:qFormat/>
    <w:rPr>
      <w:rFonts w:ascii="Courier New" w:hAnsi="Courier New" w:eastAsia="Calibri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rbel" w:hAnsi="Antiqua;Corbel" w:eastAsia="Calibri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11:00Z</dcterms:created>
  <dc:creator>user</dc:creator>
  <dc:description/>
  <dc:language>en-US</dc:language>
  <cp:lastModifiedBy>user</cp:lastModifiedBy>
  <cp:lastPrinted>2019-06-06T11:10:00Z</cp:lastPrinted>
  <dcterms:modified xsi:type="dcterms:W3CDTF">2019-06-06T08:11:00Z</dcterms:modified>
  <cp:revision>2</cp:revision>
  <dc:subject/>
  <dc:title/>
</cp:coreProperties>
</file>