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Крупецької сільської ради Славутського району Хмельницької області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</w:rPr>
        <w:t>з підготовки проектів регуляторних актів на 2020 рік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413"/>
        <w:gridCol w:w="4860"/>
        <w:gridCol w:w="2036"/>
        <w:gridCol w:w="234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/ п/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Назва проекту регуляторного акт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а прийняття проекту                      регуляторного акт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мін підготовки проекту регуляторного а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повідальні за розробку проекту  регуляторного акт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/>
            </w:pPr>
            <w:r>
              <w:rPr>
                <w:lang w:val="ru-RU" w:eastAsia="en-US"/>
              </w:rPr>
              <w:t>Про встановлення ставок та пільг із сплати податку на нерухоме майно, відмінне від земельної ділянки на  2021 рік</w:t>
            </w:r>
          </w:p>
          <w:p>
            <w:pPr>
              <w:pStyle w:val="Normal"/>
              <w:jc w:val="center"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lang w:val="ru-RU" w:eastAsia="en-US"/>
              </w:rPr>
              <w:t>З метою адміністрування податку на нерухоме майно, відмінне від земельної ділян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  <w:bookmarkStart w:id="0" w:name="_GoBack"/>
            <w:bookmarkEnd w:id="0"/>
            <w:r>
              <w:rPr>
                <w:lang w:eastAsia="en-US"/>
              </w:rPr>
              <w:t>-ІІ – кварта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діл комунальної власності, охорони навколишнього середовища та земельних відносин сільської рад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ро встановлення ставок та пільг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із сплати земельного податку</w:t>
              <w:br/>
              <w:t xml:space="preserve">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 xml:space="preserve"> 202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рік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shd w:fill="FFFFFF" w:val="clear"/>
              </w:rPr>
              <w:t>Необхідність встановлення диференційованих ставок відповідно до вимог чинного законодавства та забезпечення грошових надходжень до бюджету сіль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-ІІ – кварта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діл комунальної власності, охорони навколишнього середовища та земельних відносин сільської рад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Про встановлення туристичного збору на території Крупецької о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єднаної територіальної громади на 2021 рі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обхідність встановлення диференційованих ставок відповідно до вимог чинного законодавства та забезпечення грошових надходжень до бюджету сіль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-ІІ – кварта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діл фінансів сільської рад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о встановлення ставки транспортного податку на території Крупецької сільської  о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єднаної теритріальної громади на 2021 рі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обхідність встановлення диференційованих ставок відповідно до вимог чинного законодавства та забезпечення грошових надходжень до бюджету сіль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-ІІ – кварта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діл фінансів сільської рад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о встановлення ставок єдиного податку на території Крупецької сільської о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єднаної територіальної громади на 2021 рі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обхідність встановлення диференційованих ставок відповідно до вимог чинного законодавства та забезпечення грошових надходжень до бюджету сіль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-ІІ – кварта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діл фінансів сільської рад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о затвердження нормативів для одиниці створеної потужності об’єкта будівництва у Крупецькій ОТ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иконання пункту 2.3. Порядку залучення, розрахунку розміру і використання коштів пайової участі у розвиток інфраструктури населених пунктів Крупецької сільської ради Славутського району Хмельницької області, затвердженого рішенням ХХ</w:t>
            </w:r>
            <w:r>
              <w:rPr>
                <w:shd w:fill="FFFFFF" w:val="clear"/>
                <w:lang w:val="en-US"/>
              </w:rPr>
              <w:t>V</w:t>
            </w:r>
            <w:r>
              <w:rPr>
                <w:shd w:fill="FFFFFF" w:val="clear"/>
              </w:rPr>
              <w:t>І сесії сільської ради від 20.09.2019р. №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-ІІ квартал 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овний спеціаліст з юридичної роботи загального відді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ab/>
        <w:tab/>
        <w:tab/>
        <w:tab/>
        <w:tab/>
        <w:t>В.А. Михалюк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Calibri" w:cs="Times New Roman"/>
      <w:b/>
      <w:bCs/>
      <w:color w:val="2E74B5"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56:00Z</dcterms:created>
  <dc:creator>user</dc:creator>
  <dc:description/>
  <cp:keywords/>
  <dc:language>en-US</dc:language>
  <cp:lastModifiedBy>Users</cp:lastModifiedBy>
  <dcterms:modified xsi:type="dcterms:W3CDTF">2020-02-27T11:57:00Z</dcterms:modified>
  <cp:revision>2</cp:revision>
  <dc:subject/>
  <dc:title/>
</cp:coreProperties>
</file>