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ЄКТ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55595</wp:posOffset>
                </wp:positionH>
                <wp:positionV relativeFrom="paragraph">
                  <wp:posOffset>109220</wp:posOffset>
                </wp:positionV>
                <wp:extent cx="436880" cy="612775"/>
                <wp:effectExtent l="635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4.85pt;margin-top:8.6pt;width:34.4pt;height:48.2pt" coordorigin="4497,172" coordsize="688,964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97;top:245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97;top:245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64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64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75;top:909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75;top:909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46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46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31;top:740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31;top:740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64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64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65;top:812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65;top:812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85;top:647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85;top:647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82;top:37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82;top:37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30;top:375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30;top:375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97;top:413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97;top:834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97;top:925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93;top:1022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36;top:1022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80;top:925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61;top:172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41;top:172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97;top:172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97;top:183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_____   сесії сільської ради  VІІ  скликання</w:t>
      </w:r>
    </w:p>
    <w:p>
      <w:pPr>
        <w:pStyle w:val="Normal"/>
        <w:shd w:fill="FFFFFF" w:val="clear"/>
        <w:spacing w:before="28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__.2020  року                                       Крупець                                                   №___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 xml:space="preserve">Про встановлення ставок та пільг із 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t>сплати земельного податку на  2021 рік</w:t>
      </w:r>
    </w:p>
    <w:p>
      <w:pPr>
        <w:pStyle w:val="Normal"/>
        <w:keepNext w:val="true"/>
        <w:keepLines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Відповідно до пункту 24 частини 1 статті 26 Закону України “Про місцеве самоврядування в Україні”, абзаців 2 і 3 пункту 284.1 статті 284 Податкового кодексу України та,  сільська рада 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ВИРІШИЛА:</w:t>
      </w:r>
    </w:p>
    <w:p>
      <w:pPr>
        <w:pStyle w:val="Normal"/>
        <w:keepNext w:val="true"/>
        <w:keepLines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. Установити на території  Крупецької сільської  рад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1) ставки земельного податку згідно з додатком 1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2. Оприлюднити рішення в засобах масової інформації або в інший можливий спосіб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3. </w:t>
      </w:r>
      <w:r>
        <w:rPr>
          <w:rFonts w:cs="Times New Roman" w:ascii="Times New Roman" w:hAnsi="Times New Roman"/>
          <w:bCs/>
          <w:sz w:val="24"/>
          <w:szCs w:val="24"/>
        </w:rPr>
        <w:t>В</w:t>
      </w:r>
      <w:r>
        <w:rPr>
          <w:rFonts w:cs="Times New Roman" w:ascii="Times New Roman" w:hAnsi="Times New Roman"/>
          <w:sz w:val="24"/>
          <w:szCs w:val="24"/>
        </w:rPr>
        <w:t>важати такими, що втратили чинність рішення сільської ради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від 25 червня 2019 року  № 21 «</w:t>
      </w:r>
      <w:r>
        <w:rPr>
          <w:rFonts w:cs="Times New Roman" w:ascii="Times New Roman" w:hAnsi="Times New Roman"/>
          <w:color w:val="000000"/>
          <w:sz w:val="24"/>
          <w:szCs w:val="24"/>
        </w:rPr>
        <w:t>Про встановлення ставок та пільг із сплати  земельного податку на 2020 рік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Рішення набирає чинності з 01 січня 2021 рок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5.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  <w:t xml:space="preserve">Контроль за виконанням рішення покласти 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Сільський голова                                                                                                 В.А.Михалюк </w:t>
      </w:r>
      <w:r>
        <w:br w:type="page"/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1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ХХ____ сесії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Крупецької сільської ради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VІІ скликання від  ___.____.2020р. №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СТАВКИ </w:t>
        <w:br/>
        <w:t>земельного податку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Ставки встановлюються на 2021 рік та вводяться в дію</w:t>
        <w:br/>
        <w:t>з  01 січня 2021 року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Адміністративно - </w:t>
      </w:r>
      <w:r>
        <w:rPr/>
        <w:t>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6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"/>
        <w:gridCol w:w="915"/>
        <w:gridCol w:w="131"/>
        <w:gridCol w:w="1040"/>
        <w:gridCol w:w="1740"/>
        <w:gridCol w:w="1351"/>
        <w:gridCol w:w="1179"/>
        <w:gridCol w:w="947"/>
        <w:gridCol w:w="1178"/>
        <w:gridCol w:w="950"/>
        <w:gridCol w:w="66"/>
        <w:gridCol w:w="881"/>
        <w:gridCol w:w="947"/>
        <w:gridCol w:w="947"/>
        <w:gridCol w:w="940"/>
        <w:gridCol w:w="11"/>
      </w:tblGrid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області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 району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д </w:t>
              <w:br/>
              <w:t>згідно з КОАТУУ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упець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е (Крупецька ОТГ)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1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2101</w:t>
            </w:r>
          </w:p>
        </w:tc>
        <w:tc>
          <w:tcPr>
            <w:tcW w:w="56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овлі (Крупецька ОТГ)</w:t>
            </w:r>
          </w:p>
        </w:tc>
        <w:tc>
          <w:tcPr>
            <w:tcW w:w="372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77" w:type="dxa"/>
            <w:gridSpan w:val="5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ид цільового призначення земел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авки податк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 xml:space="preserve">3 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br/>
              <w:t>(відсотків нормативної грошової оцінки)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177" w:type="dxa"/>
            <w:gridSpan w:val="5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, нормативну грошову оцінку яких проведено (незалежно від місцезнаходження)</w:t>
            </w:r>
          </w:p>
        </w:tc>
        <w:tc>
          <w:tcPr>
            <w:tcW w:w="21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 земельні ділянки за межами населених пунктів, нормативну грошову оцінку яких не проведено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д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42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аймен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юридичних осіб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28" w:before="12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фізичних осіб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сільськогосподарського призначення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товарного сільськогосподарського вироб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фермер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особистого селян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ведення підсобного сільськ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дивідуаль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са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город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сінокосіння і випасання худо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слідних і навчальних ціле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паганди передового досвіду ведення сільського господарс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надання послуг у сільському господарстві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інфраструктури оптових ринків сільськогосподарської продукції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іншого сільськогосподарського призначення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1.1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1.01-01.13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житлової забудови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житлового будинку, господарських будівель і споруд (присадибна ділянка)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колективного житлового будівниц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багатоквартирного житлового будинк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 обслуговування будівель тимчасового прожива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індивідуальних гараж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гаражного будівниц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ї житлової забудов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07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2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2.01-02.07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громадської забудови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торгівлі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об’єктів туристичної інфраструктури та закладів громадського харчува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кредитно-фінансових устано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,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ринкової інфраструктур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і споруд закладів наук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комунального обслуговува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будівель закладів побутового обслуговування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обслуговування інших будівель громадської забудов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3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3.1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03.01-03.15 та для збереження та використання земель природно-заповідного фонд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природно-заповідного фонду 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 Unicode MS" w:cs="Arial Unicode MS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Arial Unicode MS" w:cs="Arial Unicode MS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  <w:tc>
          <w:tcPr>
            <w:tcW w:w="94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біосферних заповідни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оологічних пар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дендрологічних пар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парків - пам’яток садово-паркового мистец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казни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заповідних урочищ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пам’яток природ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4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береження та використання регіональних ландшафтних парк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5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ншого природоохоронного призначення 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оздоровчого призначення (землі, що мають природні лікувальні властивості, які використовуються або можуть використовуватися </w:t>
              <w:br/>
              <w:t>для профілактики захворювань і лікування людей)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робки родовищ природних лікувальних ресурс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их оздоровчих ціле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6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6.01-06.03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рекреаційного призначення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дивідуального дачного будівництва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олективного дачного будівництва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7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7.01-07.04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історико-культурного призначення 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8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8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8.01-08.03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лісогосподарського призначення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ведення лісового господарства і пов’язаних з ним послуг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лісогосподарського призначе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,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9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09.01-09.02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водного фонду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водними об’єктам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облаштування та догляду за прибережними захисними смугам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смугами відведе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експлуатації та догляду за гідротехнічними, іншими водогосподарськими спорудами і каналами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догляду за береговими смугами водних шлях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сінокосіння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ибогосподарських потреб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культурно-оздоровчих потреб, рекреаційних, спортивних і туристичних ціле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проведення науково-дослідних робіт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гідротехнічних, гідрометричних та лінійних споруд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будівництва та експлуатації санаторіїв та інших лікувально-оздоровчих закладів у межах прибережних захисних смуг морів, морських заток і лимані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0.1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0.01-10.11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промисловості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ами, що пов’язані з користуванням надрами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підприємств переробної, машинобудівної та іншої промисловості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будівельних організацій та підприємств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сновних, підсобних і допоміжних будівель та споруд технічної інфраструктури (виробництва та розподілення газу, постачання пари та гарячої води, збирання, очищення та розподілення води)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1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1.01-11.04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транспорту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залізничного транспорт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орського транспорту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річкового транспорту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експлуатації будівель і споруд автомобільного транспорту та дорожнього господарств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авіаційного 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трубопровідного 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міського електро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додаткових транспортних послуг та допоміжних операці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0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і споруд іншого наземного транспорт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2.10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2.01-12.09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в’язку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об’єктів і споруд телекомунікацій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будівель та споруд об’єктів поштового зв’язк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експлуатації інших технічних засобів зв’язк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3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3.01-13.03, 13.05 та для збереження та використання земель природно-заповідного фонд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енергетики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енергогенеруючих підприємств, установ і організацій 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, будівництва, експлуатації та обслуговування будівель і споруд об’єктів передачі електричної та теплової енергії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4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4.01-14.02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</w:t>
            </w:r>
          </w:p>
        </w:tc>
        <w:tc>
          <w:tcPr>
            <w:tcW w:w="8516" w:type="dxa"/>
            <w:gridSpan w:val="8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оборони</w:t>
            </w:r>
          </w:p>
        </w:tc>
        <w:tc>
          <w:tcPr>
            <w:tcW w:w="947" w:type="dxa"/>
            <w:gridSpan w:val="2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1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1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5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2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3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4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5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5.0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цілей підрозділів 15.01-15.07 та для збереження та використання земель природно-заповідного фонду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6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запас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7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Землі резерв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8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0</w:t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7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915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19</w:t>
            </w:r>
          </w:p>
        </w:tc>
        <w:tc>
          <w:tcPr>
            <w:tcW w:w="4262" w:type="dxa"/>
            <w:gridSpan w:val="4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цілей підрозділів 16-18 та для збереження та використання земель природно-заповідного фонду </w:t>
            </w:r>
          </w:p>
        </w:tc>
        <w:tc>
          <w:tcPr>
            <w:tcW w:w="1179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47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178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950" w:type="dxa"/>
            <w:tcBorders/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spacing w:lineRule="auto" w:line="220" w:before="100" w:after="0"/>
              <w:ind w:left="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379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1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У разі встановлення ставок податку, відмінних на територіях різних населених пунктів адміністративно-територіальної одиниці, за кожним населеним пунктом ставки затверджуються  окремими додатками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2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Вид цільового призначення земель зазначається згідно з Класифікацією видів цільового призначення земель, затвердженою наказом Держкомзему від 23 липня 2010 р. № 548.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3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Ставки податку встановлюються з урахуванням норм підпункту 12.3.7 пункту 12.3 статті 12, пункту 30.2 статті 30, статей 274 і 277 Податкового кодексу України і зазначаються десятковим дробом з трьома (у разі потреби чотирма) десятковими знаками після коми. 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vertAlign w:val="superscript"/>
          <w:lang w:val="en-US" w:eastAsia="en-US"/>
        </w:rPr>
        <w:t>4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 xml:space="preserve"> Земельні ділянки, що класифікуються за кодами цього підрозділу, звільняються/можуть звільнятися повністю або частково від оподаткування земельним податком відповідно до норм статей 281-283 Податкового кодексу України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  <w:lang w:val="en-US" w:eastAsia="en-US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ок №2</w:t>
      </w:r>
    </w:p>
    <w:p>
      <w:pPr>
        <w:pStyle w:val="ShapkaDocumentu"/>
        <w:spacing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ВЕРДЖЕНО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рішення  ХХ___ сесії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2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Крупецької сільської ради </w:t>
      </w:r>
    </w:p>
    <w:p>
      <w:pPr>
        <w:pStyle w:val="HTML1"/>
        <w:tabs>
          <w:tab w:val="clear" w:pos="458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961" w:firstLine="2"/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>VІІ скликання від __.____.2020р. № ___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                                                                    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ЕЛІК</w:t>
        <w:br/>
        <w:t>пільг для фізичних та юридичних осіб, наданих відповідно до пункту 284.1 статті 284 Податкового кодексу України, із сплати земельного податку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eastAsia="ru-RU"/>
        </w:rPr>
        <w:t>1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ільги встановлюються на 2021 рік та вводяться в дію</w:t>
        <w:br/>
        <w:t xml:space="preserve"> з 01 січня  2021 рок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9"/>
        <w:gridCol w:w="1441"/>
        <w:gridCol w:w="1915"/>
        <w:gridCol w:w="4374"/>
      </w:tblGrid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області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району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д згідно з КОАТУУ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рупець 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е (Крупецька ОТГ)</w:t>
            </w:r>
          </w:p>
        </w:tc>
      </w:tr>
      <w:tr>
        <w:trPr/>
        <w:tc>
          <w:tcPr>
            <w:tcW w:w="19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2101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овлі (Крупецька ОТГ)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9"/>
        <w:gridCol w:w="2460"/>
      </w:tblGrid>
      <w:tr>
        <w:trPr>
          <w:trHeight w:val="1194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упа платників, категорія/цільове призначення </w:t>
              <w:br/>
              <w:t>земельних діляно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змір пільги </w:t>
              <w:br/>
              <w:t>(відсотків суми податкового зобов’язання за рік)</w:t>
            </w:r>
          </w:p>
        </w:tc>
      </w:tr>
      <w:tr>
        <w:trPr>
          <w:trHeight w:val="240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органів державної влади та місцевого самовряд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15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світ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охорони здоров’я та соціальної допомог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громадських та релігійних організац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закладів культурно-просвітницького обслугов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будівель екстериторіальних організацій та орган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органів ДСНС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природних заповідни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національних природних парк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збереження та використання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і обслуговування санаторно-оздоровч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рекреаційного призначе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будівництва та обслуговування об’єктів фізичної культури і спорт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забезпечення охорони об’єктів культурної спадщини 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розміщення та обслуговування музейних закладів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0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Для іншого історико-культурного призначення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військових частин (підрозділів) Національної гвард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прикордон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Б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Держспецтрансслужб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Служби зовнішньої розвід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ля розміщення та постійної діяльності інших, утворених відповідно до законів, військових формувань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емлі загального користува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4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333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Інваліди першої і другої груп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і особи, які виховують трьох і більше дітей віком до 18 років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279" w:hRule="atLeast"/>
        </w:trPr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енсіонери (за віком)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етерани війни та особи, на яких поширюється дія Закону України «Про статус ветеранів війни, гарантії їх соціального захисту»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Фізичні особи, визнані законом особами, які постраждали внаслідок Чорнобильської катастроф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ідповідні категорії фізичних осіб передбачені пунктом281.1 статті 281, поширюється  на земельні ділянки за кожним видом використання у межах граничних норм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  <w:tr>
        <w:trPr/>
        <w:tc>
          <w:tcPr>
            <w:tcW w:w="7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0"/>
              <w:ind w:left="57" w:right="-57" w:hanging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Особи єдиного податку четвертої групи власники земельних ділянок, земельих часток (паїв) та землекористувачі за умови передачі земельних ділянок  та земельних  часток (паїв) в оренду платнику єдиного податку четвертої групи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  <w:lang w:eastAsia="ru-RU"/>
        </w:rPr>
        <w:t xml:space="preserve">1 </w:t>
      </w:r>
      <w:r>
        <w:rPr>
          <w:rFonts w:cs="Times New Roman" w:ascii="Times New Roman" w:hAnsi="Times New Roman"/>
          <w:sz w:val="20"/>
          <w:szCs w:val="20"/>
          <w:lang w:eastAsia="ru-RU"/>
        </w:rPr>
        <w:t>Пільги визначаються з урахуванням норм підпункту 12.3.7 пункту 12.3 статті12, пункту 30.2 статті 30, статей 281 і 282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</w:t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 w:before="120" w:after="0"/>
        <w:ind w:firstLine="567"/>
        <w:jc w:val="both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  <w:lang w:eastAsia="ru-RU"/>
        </w:rPr>
      </w:r>
    </w:p>
    <w:sectPr>
      <w:type w:val="nextPage"/>
      <w:pgSz w:w="11906" w:h="16838"/>
      <w:pgMar w:left="1417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Corbel"/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color w:val="000000"/>
      <w:sz w:val="28"/>
      <w:szCs w:val="20"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HTML">
    <w:name w:val="Стандартный HTML Знак"/>
    <w:qFormat/>
    <w:rPr>
      <w:rFonts w:ascii="Courier New" w:hAnsi="Courier New" w:eastAsia="Calibri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9T08:22:00Z</dcterms:created>
  <dc:creator>user</dc:creator>
  <dc:description/>
  <cp:keywords/>
  <dc:language>en-US</dc:language>
  <cp:lastModifiedBy>user</cp:lastModifiedBy>
  <cp:lastPrinted>2020-05-22T14:37:00Z</cp:lastPrinted>
  <dcterms:modified xsi:type="dcterms:W3CDTF">2020-05-22T11:37:00Z</dcterms:modified>
  <cp:revision>6</cp:revision>
  <dc:subject/>
  <dc:title/>
</cp:coreProperties>
</file>