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еєстр діючих</w:t>
      </w:r>
      <w:r>
        <w:rPr>
          <w:b/>
          <w:bCs/>
          <w:sz w:val="20"/>
          <w:szCs w:val="20"/>
          <w:lang w:val="uk-UA"/>
        </w:rPr>
        <w:t xml:space="preserve"> регуляторних актів Крупецької сіль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таном на 01.01.2022 р.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598"/>
        <w:gridCol w:w="10010"/>
        <w:gridCol w:w="3221"/>
      </w:tblGrid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 з/п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ип документа </w:t>
            </w:r>
          </w:p>
        </w:tc>
        <w:tc>
          <w:tcPr>
            <w:tcW w:w="10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документа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робник документ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шення Крупецької сільської ради від 26 червня 2020 року №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Рішення Крупецької сільської ради від 27 травня 2021 року №3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«Про встановлення ставок єдиного податку на території Крупецької об’єднаної теритріальної громади на 2021  рік»,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uk-UA"/>
                </w:rPr>
                <w:t>https://krupetskaotg.gov.ua/docs/408600/</w:t>
              </w:r>
            </w:hyperlink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 xml:space="preserve">Зміни в не регуляторній частині - </w:t>
            </w:r>
            <w:r>
              <w:rPr>
                <w:sz w:val="20"/>
                <w:szCs w:val="20"/>
                <w:lang w:eastAsia="uk-UA"/>
              </w:rPr>
              <w:t>Про внесення змін до рішення сесії від 26 червня 2020 року № 4 «Про встановлення ставок єдиного податку на території Крупецької сільської ради на 2021 рік»</w:t>
            </w:r>
            <w:r>
              <w:rPr>
                <w:sz w:val="20"/>
                <w:szCs w:val="20"/>
                <w:lang w:val="uk-UA" w:eastAsia="uk-UA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eastAsia="uk-UA"/>
              </w:rPr>
              <w:t>https://krupetskaotg.gov.ua/docs/773445/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діл фінансів сільської ради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Рішення Крупецької сільської ради від 26 червня 2020 року №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Рішення Крупецької сільської ради від 27 травня 2021 року №4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«Про встановлення ставки транспортного податку на території Крупецької об’єднаної територіальної громади на 2021  рік»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uk-UA"/>
                </w:rPr>
                <w:t>https://krupetskaotg.gov.ua/docs/408603/</w:t>
              </w:r>
            </w:hyperlink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Зміни в не регуляторній частині - Про внесення змін до рішення сесії від 26 червня 2020 року № 5 «Про встановлення ставки транспортного податку на території Крупецької сільської ради на 2021 рік»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eastAsia="uk-UA"/>
              </w:rPr>
              <w:t>https://krupetskaotg.gov.ua/docs/773455/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діл фінансів сільської ради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Рішення Крупецької сільської ради від 26 червня 2020 року №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Рішення Крупецької сільської ради від 27 травня 2021 року №5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«Про встановлення туристичного збору на території Крупецької об’єднаної територіальної громади на 2021  рік», </w:t>
            </w:r>
            <w:hyperlink r:id="rId4">
              <w:r>
                <w:rPr>
                  <w:rStyle w:val="InternetLink"/>
                  <w:bCs/>
                  <w:sz w:val="20"/>
                  <w:szCs w:val="20"/>
                  <w:lang w:val="uk-UA"/>
                </w:rPr>
                <w:t>https://krupetskaotg.gov.ua/docs/408606/</w:t>
              </w:r>
            </w:hyperlink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Зміни в не регуляторній частині - Про внесення змін до рішення сесії від 26 червня 2020 року № 6 «Про встановлення туристичного збору на території Крупецької сільської ради на 2021 рік»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https://krupetskaotg.gov.ua/docs/773460/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діл фінансів сільської ради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шення Крупецької сільської ради від 22 квітня 2021 року №8</w:t>
            </w:r>
          </w:p>
        </w:tc>
        <w:tc>
          <w:tcPr>
            <w:tcW w:w="10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«Про порядок передачі в оренду комунального май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упецької сільської територіальної громади», </w:t>
            </w:r>
            <w:hyperlink r:id="rId5">
              <w:r>
                <w:rPr>
                  <w:rStyle w:val="InternetLink"/>
                  <w:sz w:val="20"/>
                  <w:szCs w:val="20"/>
                  <w:lang w:val="uk-UA"/>
                </w:rPr>
                <w:t>https://krupetskaotg.gov.ua/docs/726847/</w:t>
              </w:r>
            </w:hyperlink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 з юридичної роботи загального відділу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upetskaotg.gov.ua/docs/408600/" TargetMode="External"/><Relationship Id="rId3" Type="http://schemas.openxmlformats.org/officeDocument/2006/relationships/hyperlink" Target="https://krupetskaotg.gov.ua/docs/408603/" TargetMode="External"/><Relationship Id="rId4" Type="http://schemas.openxmlformats.org/officeDocument/2006/relationships/hyperlink" Target="https://krupetskaotg.gov.ua/docs/408606/" TargetMode="External"/><Relationship Id="rId5" Type="http://schemas.openxmlformats.org/officeDocument/2006/relationships/hyperlink" Target="https://krupetskaotg.gov.ua/docs/72684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50:00Z</dcterms:created>
  <dc:creator>82</dc:creator>
  <dc:description/>
  <cp:keywords/>
  <dc:language>en-US</dc:language>
  <cp:lastModifiedBy>Urist</cp:lastModifiedBy>
  <cp:lastPrinted>2021-08-17T10:24:00Z</cp:lastPrinted>
  <dcterms:modified xsi:type="dcterms:W3CDTF">2022-01-20T09:41:00Z</dcterms:modified>
  <cp:revision>28</cp:revision>
  <dc:subject/>
  <dc:title>“ЗАТВЕРДЖУЮ”</dc:title>
</cp:coreProperties>
</file>