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1591686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ind w:right="139" w:hanging="0"/>
        <w:jc w:val="center"/>
        <w:rPr/>
      </w:pPr>
      <w:r>
        <w:rPr/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________2021</w:t>
        <w:tab/>
        <w:tab/>
        <w:t xml:space="preserve">              с. Новомиколаївка</w:t>
        <w:tab/>
        <w:tab/>
        <w:tab/>
        <w:tab/>
        <w:t xml:space="preserve"> № _____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  <w:t>Про затвердження плану роботи виконавчого комітету Новомиколаївської сільської ради на 2022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Керуючись ст.28 Закону України «Про місцеве самоврядування в Україні», виконавчий комітет сіль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Затвердити план роботи виконавчого комітету Новомиколаївської сільської ради на 2022 рік, що додається. </w:t>
      </w:r>
    </w:p>
    <w:p>
      <w:pPr>
        <w:pStyle w:val="Normal"/>
        <w:jc w:val="both"/>
        <w:rPr/>
      </w:pPr>
      <w:r>
        <w:rPr/>
        <w:tab/>
        <w:t>2. Керівникам відділів виконавчого комітету та структурних підрозділів сільської ради забезпечити своєчасну і якісну підготовку та виконання заходів, що передбачені цим планом.</w:t>
      </w:r>
    </w:p>
    <w:p>
      <w:pPr>
        <w:pStyle w:val="Normal"/>
        <w:ind w:firstLine="708"/>
        <w:jc w:val="both"/>
        <w:rPr/>
      </w:pPr>
      <w:r>
        <w:rPr/>
        <w:t>3. Контроль за виконанням даного рішення покласти на секретаря виконавчого комітету Берего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ind w:left="5664" w:hanging="5664"/>
        <w:rPr/>
      </w:pPr>
      <w:r>
        <w:rPr/>
        <w:tab/>
        <w:t>до рішення виконавчого комітету Новомиколаївської сільсько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ради                                                                                      </w:t>
        <w:tab/>
        <w:tab/>
        <w:tab/>
        <w:tab/>
        <w:tab/>
        <w:tab/>
        <w:tab/>
        <w:tab/>
        <w:t xml:space="preserve">від _______2021 року № 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 xml:space="preserve">План роботи 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 xml:space="preserve">Новомиколаївської сільської ради 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для розгляду на сесіях у 2022 році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СІЧ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 Про виконання програми соціально-економічного</w:t>
      </w:r>
      <w:r>
        <w:rPr>
          <w:lang w:val="ru-RU"/>
        </w:rPr>
        <w:t xml:space="preserve"> </w:t>
      </w:r>
      <w:r>
        <w:rPr/>
        <w:t>розвитку</w:t>
      </w:r>
      <w:r>
        <w:rPr>
          <w:lang w:val="ru-RU"/>
        </w:rPr>
        <w:t xml:space="preserve"> </w:t>
      </w:r>
      <w:r>
        <w:rPr/>
        <w:t>Новомиколаївської сільської ради 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Готують: </w:t>
      </w:r>
      <w:r>
        <w:rPr/>
        <w:t>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звітност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 Про підсумки виконання сільського бюджету  Новомиколаївської  сільської ради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звітності, фінансовий  та відді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ЛЮ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фінансово-господарський стан діяльності комунального підприємства «Новомиколаївське джерело» за 2021 рі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>Готують:</w:t>
      </w:r>
      <w:r>
        <w:rPr/>
        <w:t xml:space="preserve"> КП «Новомиколаївське джерел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БЕРЕЗЕНЬ</w:t>
      </w:r>
    </w:p>
    <w:p>
      <w:pPr>
        <w:pStyle w:val="Normal"/>
        <w:ind w:right="33" w:hanging="0"/>
        <w:rPr/>
      </w:pPr>
      <w:r>
        <w:rPr/>
        <w:t xml:space="preserve">1. Про соціальний захист населення на території Новомиколаївської сіль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и виконавчого коміт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ВІТ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 Новомиколаївської сільської ради за І квартал 2022 року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І квартал 2022 ро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ТРАВ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організацію оздоровлення  та відпочинку дітей на території Новомиколаївської сільської рад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</w:rPr>
        <w:tab/>
        <w:tab/>
        <w:tab/>
        <w:tab/>
        <w:tab/>
        <w:tab/>
        <w:tab/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ЧЕРВ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роботу із зверненнями громадян на території Новомиколаївської сільської ради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rPr/>
      </w:pPr>
      <w:r>
        <w:rPr>
          <w:i/>
          <w:iCs/>
        </w:rPr>
        <w:tab/>
        <w:t xml:space="preserve">Готують: </w:t>
      </w:r>
      <w:r>
        <w:rPr/>
        <w:t>відділ загальної та організаційно-</w:t>
        <w:tab/>
        <w:t>кадрової робо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ЛИП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Новомиколаївської сільської ради за І півріччя 2022 року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І півріччя 2022 ро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ЕРПЕНЬ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. Про стан підготовки закладів освіти та дошкільної освіти до нового навчального року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>
          <w:b/>
          <w:b/>
          <w:bCs/>
        </w:rPr>
      </w:pPr>
      <w:r>
        <w:rPr>
          <w:i/>
          <w:iCs/>
        </w:rPr>
        <w:tab/>
        <w:t>Готують:</w:t>
      </w:r>
      <w:r>
        <w:rPr/>
        <w:t xml:space="preserve"> відділ освіти, культури, молоді та    </w:t>
        <w:tab/>
        <w:t xml:space="preserve">спорту, соціального захисту населення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ВЕРЕСЕНЬ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. Про підготовку до осінньо-зимового періоду закладів, установ  на території Новомиколаївської сільської ради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i/>
          <w:iCs/>
        </w:rPr>
        <w:tab/>
        <w:tab/>
        <w:tab/>
        <w:t xml:space="preserve"> </w:t>
        <w:tab/>
        <w:tab/>
        <w:tab/>
        <w:t>Готують:</w:t>
      </w:r>
      <w:r>
        <w:rPr/>
        <w:t xml:space="preserve"> керівники закладі та устан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ЖОВТЕНЬ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1. Про виконання програми соціального – економічного та культурного розвитку  Новомиколаївської сільської ради за 9 місяців 2022 року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9 місяців 2022 року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ЛИСТОПАД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Cs/>
        </w:rPr>
        <w:t xml:space="preserve">1. </w:t>
      </w:r>
      <w:r>
        <w:rPr/>
        <w:t>Про роботу адміністративної комісії на території Новомиколаївської сільської рад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секретар виконавчого комітету </w:t>
      </w:r>
    </w:p>
    <w:p>
      <w:pPr>
        <w:pStyle w:val="Style15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ГРУД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1. </w:t>
      </w:r>
      <w:r>
        <w:rPr/>
        <w:t xml:space="preserve">Про програму соціально - економічного та культурного розвитку Новомиколаївської сільської ради на 2023 рік.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2. Про бюджет Новомиколаївської сільської ради на 2023 рік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bCs/>
          <w:i/>
          <w:iCs/>
        </w:rPr>
        <w:t>П</w:t>
      </w:r>
      <w:r>
        <w:rPr>
          <w:i/>
        </w:rPr>
        <w:t>ротягом 2022 року на засіданнях виконавчого комітету розглядатимуться питання</w:t>
      </w:r>
      <w:r>
        <w:rPr/>
        <w:t>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Про хід виконання рішень, прийнятих на попередніх засіданнях виконавчого комітету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Про хід виконання  сільських програм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Інші питання відповідно до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/>
        <w:t>Секретар виконавчого комітету</w:t>
        <w:tab/>
        <w:tab/>
        <w:tab/>
        <w:tab/>
        <w:tab/>
        <w:tab/>
        <w:t>Т. БЕРЕ</w:t>
      </w:r>
      <w:r>
        <w:rPr>
          <w:sz w:val="26"/>
          <w:szCs w:val="26"/>
        </w:rPr>
        <w:t>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9:00Z</dcterms:created>
  <dc:creator>PRUYMALNA</dc:creator>
  <dc:description/>
  <cp:keywords/>
  <dc:language>en-US</dc:language>
  <cp:lastModifiedBy>PRUYMALNA</cp:lastModifiedBy>
  <dcterms:modified xsi:type="dcterms:W3CDTF">2021-12-20T09:15:00Z</dcterms:modified>
  <cp:revision>3</cp:revision>
  <dc:subject/>
  <dc:title/>
</cp:coreProperties>
</file>