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7554050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rFonts w:eastAsia="SimSun;宋体" w:cs="Mangal"/>
          <w:kern w:val="2"/>
          <w:lang w:eastAsia="hi-IN" w:bidi="hi-IN"/>
        </w:rPr>
        <w:t>внесення змін до рішень сесій Новомиколаївської сільської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заяву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 Конькової Людмили Григорівни, Вознюка Олександра Сергійовича,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Пейсік Юлії Юрії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Захарової Ніни Валерії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Кудревської Рози Анатоліївни</w:t>
      </w:r>
      <w:r>
        <w:rPr>
          <w:rFonts w:eastAsia="SimSun;宋体"/>
          <w:kern w:val="2"/>
          <w:lang w:eastAsia="hi-IN" w:bidi="hi-IN"/>
        </w:rPr>
        <w:t>, надані ними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0" w:right="-1" w:firstLine="851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lang w:eastAsia="uk-UA"/>
        </w:rPr>
        <w:t xml:space="preserve">       </w:t>
      </w:r>
      <w:r>
        <w:rPr>
          <w:lang w:eastAsia="uk-UA"/>
        </w:rPr>
        <w:t>-   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вісімнадцятої сесії Новомиколаївської сільської ради восьмого скликання від 16 липня 2021 № 235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eastAsia="SimSun;宋体" w:cs="Mangal"/>
          <w:kern w:val="2"/>
          <w:lang w:eastAsia="hi-IN" w:bidi="hi-IN"/>
        </w:rPr>
      </w:pPr>
      <w:r>
        <w:rPr>
          <w:lang w:eastAsia="uk-UA"/>
        </w:rPr>
        <w:t>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№ 418» (додається);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вісімнадцятої сесії Новомиколаївської сільської ради восьмого скликання від 16 липня 2021 № 243» (додається);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вісімнадцятої сесії Новомиколаївської сільської ради восьмого скликання від 16 липня 2021 № 240» (додається);</w:t>
      </w:r>
    </w:p>
    <w:p>
      <w:pPr>
        <w:pStyle w:val="Normal"/>
        <w:numPr>
          <w:ilvl w:val="0"/>
          <w:numId w:val="3"/>
        </w:numPr>
        <w:ind w:left="709" w:right="-1" w:hanging="36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№ 425»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837702051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позачергової вісімнадцятої сесії Новомиколаївської сільської ради восьмого скликання від 16 липня 2021 № 235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Конькової Людмили Григорі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 xml:space="preserve">1. </w:t>
      </w:r>
      <w:r>
        <w:rPr/>
        <w:t>Внести зміни до рішення Новомиколаївської сільської ради від 16 липня        2021 року № 235 «Про надання дозволу (згоди) на розробку технічної документації щодо встановлення (відновлення) меж земельної ділянки в натурі (на місцевості)» щодо площі: замість «0,5000 га» читати «1,0000 га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898880011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позачергової двадцять третьої сесії Новомиколаївської сільської ради восьмого скликання від 26 листопада 2021 № 418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ина Вознюка Олександра Сергійовича, </w:t>
      </w:r>
      <w:r>
        <w:rPr>
          <w:rFonts w:eastAsia="SimSun;宋体"/>
          <w:kern w:val="2"/>
          <w:lang w:eastAsia="hi-IN" w:bidi="hi-IN"/>
        </w:rPr>
        <w:t>надані ним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двадцять третьої сесії Новомиколаївської сільської ради від 26 листопада 2021 року № 418 «Про затвердження проекту із землеустрою та передачу у приватну власність земельної ділянки гр. Вознюку С.П. для ведення особистого селянського господарства», а саме  по всьому рішенню замість слів «Сергій Петрович» читати «Олександр Сергійович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866360370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позачергової вісімнадцятої сесії Новомиколаївської сільської ради восьмого скликання від 16 липня 2021 № 243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Пейсік Юлії Юрії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вісімнадцятої сесії Новомиколаївської сільської ради від 16 липня 2021 року № 243 «Про припинення права постійного користування земельною ділянкою та надання  гр. Пейсік Ю.Ю. дозволу (згоди) на розробку технічної документації щодо встановлення  (відновлення) меж земельної ділянки в натурі (на місцевості)», а саме по всьому рішенню замість слів «технічна документація щодо встановлення  (відновлення) меж земельної ділянки в натурі (на місцевості)» читати «проект землеустрою щодо відведення земельної ділянк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43.45pt" filled="f" o:ole="">
            <v:imagedata r:id="rId11" o:title=""/>
          </v:shape>
          <o:OLEObject Type="Embed" ProgID="" ShapeID="ole_rId10" DrawAspect="Content" ObjectID="_1594138724" r:id="rId1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позачергової вісімнадцятої сесії Новомиколаївської сільської ради восьмого скликання від 16 липня 2021 № 240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Захарової Ніни Валерії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вісімнадцятої сесії Новомиколаївської сільської ради від 16 липня 2021 року № 240 «Про припинення права постійного користування земельною ділянкою та надання  гр. Захаровій Н.В. дозволу (згоди) на розробку технічної документації щодо встановлення  (відновлення) меж земельної ділянки в натурі (на місцевості)», а саме по всьому рішенню замість слів «технічна документація щодо встановлення  (відновлення) меж земельної ділянки в натурі (на місцевості)» читати «проект землеустрою щодо відведення земельної ділянк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5pt;height:43.45pt" filled="f" o:ole="">
            <v:imagedata r:id="rId13" o:title=""/>
          </v:shape>
          <o:OLEObject Type="Embed" ProgID="" ShapeID="ole_rId12" DrawAspect="Content" ObjectID="_966606288" r:id="rId1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позачергової двадцять третьої сесії Новомиколаївської сільської ради восьмого скликання від 26 листопада 2021 № 425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Кудревської Рози Анатолії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двадцять третьої сесії Новомиколаївської сільської ради від 26 листопада 2021 року № 425 «Про надання громадянам дозволу (згоди) на розробку технічної документації щодо встановлення  (відновлення) меж земельної ділянки в натурі  (на місцевості)», а саме по всьому рішенню замість слів «технічна документація щодо встановлення  (відновлення) меж земельної ділянки в натурі (на місцевості)» читати «проект землеустрою щодо відведення земельної ділянк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46:00Z</dcterms:created>
  <dc:creator>PRUYMALNA</dc:creator>
  <dc:description/>
  <cp:keywords/>
  <dc:language>en-US</dc:language>
  <cp:lastModifiedBy>Новомиколаївська СР</cp:lastModifiedBy>
  <cp:lastPrinted>2021-11-11T09:42:00Z</cp:lastPrinted>
  <dcterms:modified xsi:type="dcterms:W3CDTF">2021-12-09T06:59:00Z</dcterms:modified>
  <cp:revision>4</cp:revision>
  <dc:subject/>
  <dc:title/>
</cp:coreProperties>
</file>