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74016079"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Андреєвої Вікторії Костянти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 xml:space="preserve">1. Вважати поновленим договір оренди земельної ділянки площею 0,1100 га (кадастровий номер 6524782500:01:001:0089)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дреєвою Вікторією Костянтинівно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дреєву Вікторію Костянтин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20"/>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ДРЕЄВА ВІКТОРІЯ КОСТЯНТИ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1100 га (кадастровий номер 6524782500:01:001:008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1100 га, у тому числі рілля – 0,11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89</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470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423,09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color w:val="000000"/>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АНДРЕЄВА ВІКТОРІЯ КОСТЯНТИН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55</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24:00Z</dcterms:created>
  <dc:creator>Новомиколаївська СР</dc:creator>
  <dc:description/>
  <cp:keywords/>
  <dc:language>en-US</dc:language>
  <cp:lastModifiedBy>Новомиколаївська СР</cp:lastModifiedBy>
  <cp:lastPrinted>2021-12-13T10:31:00Z</cp:lastPrinted>
  <dcterms:modified xsi:type="dcterms:W3CDTF">2021-12-13T11:12:00Z</dcterms:modified>
  <cp:revision>4</cp:revision>
  <dc:subject/>
  <dc:title/>
</cp:coreProperties>
</file>