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4496636"/>
      <w:bookmarkStart w:id="1" w:name="_Hlk84496636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21148026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bookmarkStart w:id="2" w:name="_GoBack"/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bookmarkEnd w:id="2"/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/>
        <w:t>та ст. 25, ст. 26 Закону України «Про місцеве самоврядування в Україні», сільська рада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  <w:t>В И Р І Ш И Л А: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ийняти земельні ділянки сільськогосподарського призначення, загальною площею 1,5035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 згідно додатку 1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SimSun, 宋体"/>
          <w:kern w:val="2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SimSun"/>
          <w:kern w:val="2"/>
          <w:lang w:eastAsia="zh-CN" w:bidi="hi-IN"/>
        </w:rPr>
        <w:t>3</w:t>
      </w:r>
      <w:r>
        <w:rPr>
          <w:rFonts w:eastAsia="Calibri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>. Внести відповідні дані</w:t>
      </w:r>
      <w:r>
        <w:rPr>
          <w:rFonts w:eastAsia="Calibri"/>
          <w:lang w:val="ru-RU" w:eastAsia="en-US"/>
        </w:rPr>
        <w:t xml:space="preserve"> до земельно-кадастрової документації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>5</w:t>
      </w:r>
      <w:r>
        <w:rPr/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545"/>
        <w:gridCol w:w="1700"/>
        <w:gridCol w:w="340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4781500:15:006:0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33333"/>
                <w:shd w:fill="FFFFFF" w:val="clear"/>
              </w:rPr>
              <w:t>6524781500:15:002:0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15:002:0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bookmarkStart w:id="3" w:name="_Hlk84496636"/>
      <w:r>
        <w:rPr/>
        <w:t>Секретар ради</w:t>
        <w:tab/>
        <w:tab/>
        <w:tab/>
        <w:tab/>
        <w:tab/>
        <w:tab/>
        <w:tab/>
        <w:tab/>
        <w:t>Т. БЕРЕГОВА</w:t>
      </w:r>
      <w:bookmarkEnd w:id="3"/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3a6657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a665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373</Words>
  <Characters>2131</Characters>
  <CharactersWithSpaces>25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4:00Z</dcterms:created>
  <dc:creator>Новомиколаївська СР</dc:creator>
  <dc:description/>
  <dc:language>en-US</dc:language>
  <cp:lastModifiedBy>Новомиколаївська СР</cp:lastModifiedBy>
  <cp:lastPrinted>2021-10-07T07:56:00Z</cp:lastPrinted>
  <dcterms:modified xsi:type="dcterms:W3CDTF">2022-02-03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