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0199040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Березенець Валентини Іван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8437076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Березенець Валентини Іван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рішення позачергової одинадцятої сесії Новомиколаївської сільської ради восьмого скликання  від 18.03.2021 № 117 «Про затвердження технічної документації із землеустрою щодо встановлення (відновлення) меж земельної ділянки для будівництва та обслуговування житлового  будинку, господарських будівель та споруд (присадибна ділянка) та передача її у власність» щодо площі: замість «0,1787 га» читати «0,1789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8:00Z</dcterms:created>
  <dc:creator>PRUYMALNA</dc:creator>
  <dc:description/>
  <dc:language>en-US</dc:language>
  <cp:lastModifiedBy>PRUYMALNA</cp:lastModifiedBy>
  <dcterms:modified xsi:type="dcterms:W3CDTF">2021-09-15T07:40:00Z</dcterms:modified>
  <cp:revision>1</cp:revision>
  <dc:subject/>
  <dc:title/>
</cp:coreProperties>
</file>