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940505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>земельної ділянки гр. Чуприненку В.Д.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Чуприненку В.Д.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67"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524838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Чуприненку В.Д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уприненком В.Д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4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її підписан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5. Після припинення гр. Чуприненку В.Д. дії договору оренди, земельну ділянку площею 27,8843 га з </w:t>
      </w:r>
      <w:r>
        <w:rPr>
          <w:shd w:fill="FFFFFF" w:val="clear"/>
        </w:rPr>
        <w:t>кадастровим номером - 6524782500:02:001:0501 вважати як таку, що перебуває на праві постійного користування земельною ділянкою у гр. Чуприненка Вячеслава Дмитровича (відповідно до Витягу з Державного реєстру речових прав на нерухоме майно про реєстрацію іншого речового права від 16.03.2021 року № 41093632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Normal"/>
        <w:rPr>
          <w:shd w:fill="FFFFFF" w:val="clear"/>
        </w:rPr>
      </w:pPr>
      <w:r>
        <w:rPr/>
        <w:t xml:space="preserve">до договору оренди </w:t>
      </w:r>
      <w:r>
        <w:rPr>
          <w:shd w:fill="FFFFFF" w:val="clear"/>
        </w:rPr>
        <w:t xml:space="preserve">від </w:t>
      </w:r>
      <w:r>
        <w:rPr/>
        <w:t>24 листопада 2011 року</w:t>
      </w:r>
      <w:r>
        <w:rPr>
          <w:shd w:fill="FFFFFF" w:val="clear"/>
        </w:rPr>
        <w:t xml:space="preserve">, що </w:t>
      </w:r>
      <w:r>
        <w:rPr/>
        <w:t xml:space="preserve">зареєстрований Відділом Держкомзему у Скадовському районі Херсонської області від </w:t>
      </w:r>
      <w:r>
        <w:rPr>
          <w:shd w:fill="FFFFFF" w:val="clear"/>
        </w:rPr>
        <w:t>11.04.2012 р. за № 652478254001008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27,8843 га., кадастровий номер - 6524782500:02:001:0501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приненко Вячеслав Дмитр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712, Херсонська область, Скадовський район, село Новомиколаївка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бітнича, 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24 листопада 2011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7,8843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2500:02:001:0501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двох примірниках, що мають однакову юридичну силу, один з яких знаходиться відповідному Орендаря, а  інший - у Орендодавця </w:t>
      </w:r>
      <w:r>
        <w:rPr>
          <w:iCs/>
        </w:rPr>
        <w:t>та набирає чинності після підписання сторонами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ЧУПРИНЕНКО ВЯЧЕСЛАВ ДМИТР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712, Херсонська область, Скадовський район, с. Новомиколаївка, вул. Робітнича, 6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6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2-02-04T12:26:00Z</dcterms:modified>
  <cp:revision>2</cp:revision>
  <dc:subject/>
  <dc:title/>
</cp:coreProperties>
</file>