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964135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</w:p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Розглянувши клопотання 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 ст. 26 Закону України «Про місцеве самоврядування в Україні»</w:t>
      </w:r>
      <w:r>
        <w:rPr/>
        <w:t>, 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1. Дати дозвіл директору Новомиколаївському ліцею Новомиколаївської сільської ради Скадовського району Херсонської області,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орієнтовною площею 3,0000 га із земель житлової та громадської забудови, яка розташована за адресою: пр. Миру, 20 с. Новомиколаївка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 xml:space="preserve">2. Директору Новомиколаївському ліцею Новомиколаївської сільської ради Скадовського району Херсонської області, протягом 6 (шести) місяців замовити технічну документацію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із земель житлової та громадської забудови, яка розташована за адресою: пр. Миру, 20 с. Новомиколаївка Скадовського району Херсонської області та надати її на затвердження до сільської ради.   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>
          <w:bCs/>
        </w:rPr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1:00Z</dcterms:created>
  <dc:creator>Новомиколаївська СР</dc:creator>
  <dc:description/>
  <cp:keywords/>
  <dc:language>en-US</dc:language>
  <cp:lastModifiedBy>Новомиколаївська СР</cp:lastModifiedBy>
  <cp:lastPrinted>2021-11-04T16:49:00Z</cp:lastPrinted>
  <dcterms:modified xsi:type="dcterms:W3CDTF">2021-11-04T14:51:00Z</dcterms:modified>
  <cp:revision>2</cp:revision>
  <dc:subject/>
  <dc:title/>
</cp:coreProperties>
</file>