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2976446"/>
      <w:bookmarkStart w:id="1" w:name="_Hlk90299385"/>
      <w:bookmarkStart w:id="2" w:name="_Hlk89874455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7213250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та передачу            у власність земельних ділянок громадянам для ведення особистого селянського          із землеустрою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Боканчі Миколі Дмитровичу та вважати таким, що втратив чинність державний акт на право постійного користування землею серії І-ХС № 013122, який зареєстровано    в Книзі записів державних актів на право постійного користування землею 20.10.2000 за     № 2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Горенчуку Володимиру Федоровичу та вважати таким, що втратив чинність державний акт на право постійного користування землею серії І-ХС № 013388, який зареєстровано в Книзі записів державних актів на право постійного користування землею 15.12.2000 за № 418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- Височенко Наталії Василівні та вважати таким, що втратив чинність державний акт на право постійного користування землею серії І-ХС № 01328, який зареєстровано в Книзі записів державних актів на право постійного користування землею 17.02.2003 за     № 71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Микола Дми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і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23:00Z</dcterms:created>
  <dc:creator>Новомиколаївська СР</dc:creator>
  <dc:description/>
  <cp:keywords/>
  <dc:language>en-US</dc:language>
  <cp:lastModifiedBy>Новомиколаївська СР</cp:lastModifiedBy>
  <cp:lastPrinted>2022-01-20T10:44:00Z</cp:lastPrinted>
  <dcterms:modified xsi:type="dcterms:W3CDTF">2022-01-20T08:44:00Z</dcterms:modified>
  <cp:revision>4</cp:revision>
  <dc:subject/>
  <dc:title/>
</cp:coreProperties>
</file>