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bookmarkStart w:id="0" w:name="_Hlk96414571"/>
      <w:bookmarkStart w:id="1" w:name="_Hlk96414571"/>
      <w:bookmarkEnd w:id="1"/>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8892020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Костюк Тетяни Вале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2674 га (кадастровий номер 6524782500:83:006:0023)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8.04.2012 за  №652478254001014</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стюк Тетяною Валерії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стюк Тетяну Вале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КОСТЮК ТЕТЯНА ВАЛЕ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2674 га (кадастровий номер 6524782500:83:006:002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674 га, у тому числі рілля – 0,267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1428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02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2" w:name="n148"/>
      <w:bookmarkEnd w:id="2"/>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3" w:name="n149"/>
      <w:bookmarkEnd w:id="3"/>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4" w:name="n151"/>
      <w:bookmarkStart w:id="5" w:name="n150"/>
      <w:bookmarkEnd w:id="4"/>
      <w:bookmarkEnd w:id="5"/>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6" w:name="n152"/>
      <w:bookmarkStart w:id="7" w:name="n360"/>
      <w:bookmarkEnd w:id="6"/>
      <w:bookmarkEnd w:id="7"/>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8" w:name="n153"/>
      <w:bookmarkStart w:id="9" w:name="n361"/>
      <w:bookmarkEnd w:id="8"/>
      <w:bookmarkEnd w:id="9"/>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10" w:name="n154"/>
      <w:bookmarkEnd w:id="10"/>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1" w:name="n155"/>
      <w:bookmarkEnd w:id="11"/>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3" w:name="n157"/>
      <w:bookmarkEnd w:id="13"/>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6" w:name="n163"/>
      <w:bookmarkEnd w:id="16"/>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7" w:name="n164"/>
      <w:bookmarkEnd w:id="17"/>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8" w:name="n165"/>
      <w:bookmarkEnd w:id="18"/>
      <w:r>
        <w:rPr/>
        <w:t>отримувати продукцію і доходи;</w:t>
      </w:r>
      <w:bookmarkStart w:id="19" w:name="n166"/>
      <w:bookmarkEnd w:id="19"/>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20" w:name="n167"/>
      <w:bookmarkEnd w:id="20"/>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1" w:name="n168"/>
      <w:bookmarkEnd w:id="21"/>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2" w:name="n169"/>
      <w:bookmarkStart w:id="23" w:name="n341"/>
      <w:bookmarkEnd w:id="22"/>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4" w:name="n170"/>
      <w:bookmarkEnd w:id="24"/>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5" w:name="n171"/>
      <w:bookmarkStart w:id="26" w:name="n362"/>
      <w:bookmarkEnd w:id="25"/>
      <w:bookmarkEnd w:id="26"/>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7" w:name="n364"/>
      <w:bookmarkStart w:id="28" w:name="n172"/>
      <w:bookmarkEnd w:id="27"/>
      <w:bookmarkEnd w:id="28"/>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9" w:name="n365"/>
      <w:bookmarkStart w:id="30" w:name="n366"/>
      <w:bookmarkEnd w:id="29"/>
      <w:bookmarkEnd w:id="30"/>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1" w:name="n376"/>
      <w:bookmarkStart w:id="32" w:name="n363"/>
      <w:bookmarkEnd w:id="31"/>
      <w:bookmarkEnd w:id="32"/>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3" w:name="n368"/>
      <w:bookmarkStart w:id="34" w:name="n375"/>
      <w:bookmarkEnd w:id="33"/>
      <w:bookmarkEnd w:id="34"/>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5" w:name="n367"/>
      <w:bookmarkEnd w:id="35"/>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КОСТЮК ТЕТЯНА ВАЛЕРІЇ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Гагаріна. 1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6" w:name="_Hlk96414571"/>
      <w:bookmarkStart w:id="37" w:name="_Hlk96414571"/>
      <w:bookmarkEnd w:id="37"/>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07:00Z</dcterms:created>
  <dc:creator>Новомиколаївська СР</dc:creator>
  <dc:description/>
  <cp:keywords/>
  <dc:language>en-US</dc:language>
  <cp:lastModifiedBy>Новомиколаївська СР</cp:lastModifiedBy>
  <cp:lastPrinted>2022-02-22T09:28:00Z</cp:lastPrinted>
  <dcterms:modified xsi:type="dcterms:W3CDTF">2022-02-22T07:48:00Z</dcterms:modified>
  <cp:revision>3</cp:revision>
  <dc:subject/>
  <dc:title/>
</cp:coreProperties>
</file>