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4929125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2626994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до рішення ___________________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від _____________ № ___________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ab/>
        <w:tab/>
        <w:tab/>
        <w:tab/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звіще,  ім’я, 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-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пан Віталій Серг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ихайлівка,            вул. Молодіжна,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84929125"/>
      <w:bookmarkStart w:id="2" w:name="_Hlk84929125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1:00Z</dcterms:created>
  <dc:creator>Новомиколаївська СР</dc:creator>
  <dc:description/>
  <cp:keywords/>
  <dc:language>en-US</dc:language>
  <cp:lastModifiedBy>Новомиколаївська СР</cp:lastModifiedBy>
  <cp:lastPrinted>2021-10-12T11:01:00Z</cp:lastPrinted>
  <dcterms:modified xsi:type="dcterms:W3CDTF">2022-01-13T13:41:00Z</dcterms:modified>
  <cp:revision>2</cp:revision>
  <dc:subject/>
  <dc:title/>
</cp:coreProperties>
</file>