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366224359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/>
      </w:pPr>
      <w:r>
        <w:rPr/>
        <w:t>22 грудня 2021 року</w:t>
        <w:tab/>
        <w:tab/>
        <w:t xml:space="preserve">             с. Новомиколаївка</w:t>
        <w:tab/>
        <w:tab/>
        <w:tab/>
        <w:t xml:space="preserve">                       № 338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внесення змін до рішень сесій Новомиколаївської сільської ради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kern w:val="2"/>
          <w:lang w:eastAsia="hi-IN" w:bidi="hi-IN"/>
        </w:rPr>
        <w:t>Розглянувши заяву громадян Конькової Людмили Григорівни, Вознюка Олександра Сергійовича,  Пейсік Юлії Юріївни, Захарової Ніни Валеріївни, Кудревської Рози Анатоліївни, надані ними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left="851" w:right="-1" w:hanging="142"/>
        <w:jc w:val="both"/>
        <w:rPr>
          <w:lang w:eastAsia="uk-UA"/>
        </w:rPr>
      </w:pPr>
      <w:r>
        <w:rPr>
          <w:lang w:eastAsia="uk-UA"/>
        </w:rPr>
        <w:t>1. Схвалити та винести на розгляд сесії сільської ради проекти рішень:</w:t>
      </w:r>
    </w:p>
    <w:p>
      <w:pPr>
        <w:pStyle w:val="Normal"/>
        <w:ind w:right="-1" w:hanging="0"/>
        <w:jc w:val="both"/>
        <w:rPr>
          <w:rFonts w:eastAsia="SimSun;宋体"/>
          <w:kern w:val="2"/>
          <w:lang w:eastAsia="hi-IN" w:bidi="hi-IN"/>
        </w:rPr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/>
          <w:kern w:val="2"/>
          <w:lang w:eastAsia="hi-IN" w:bidi="hi-IN"/>
        </w:rPr>
        <w:t>внесення змін до рішення позачергової вісімнадцятої сесії Новомиколаївської сільської ради восьмого скликання від 16 липня 2021 № 235»</w:t>
      </w:r>
      <w:r>
        <w:rPr>
          <w:lang w:eastAsia="uk-UA"/>
        </w:rPr>
        <w:t xml:space="preserve"> (додається);</w:t>
      </w:r>
    </w:p>
    <w:p>
      <w:pPr>
        <w:pStyle w:val="Normal"/>
        <w:ind w:right="-1" w:hanging="0"/>
        <w:jc w:val="both"/>
        <w:rPr>
          <w:rFonts w:eastAsia="SimSun;宋体"/>
          <w:kern w:val="2"/>
          <w:lang w:eastAsia="hi-IN" w:bidi="hi-IN"/>
        </w:rPr>
      </w:pPr>
      <w:r>
        <w:rPr>
          <w:lang w:eastAsia="uk-UA"/>
        </w:rPr>
        <w:t>-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/>
          <w:kern w:val="2"/>
          <w:lang w:eastAsia="hi-IN" w:bidi="hi-IN"/>
        </w:rPr>
        <w:t>внесення змін до рішення позачергової двадцять третьої сесії Новомиколаївської сільської ради восьмого скликання від 26 листопада 2021 № 418» (додається);</w:t>
      </w:r>
    </w:p>
    <w:p>
      <w:pPr>
        <w:pStyle w:val="Normal"/>
        <w:ind w:right="-1" w:hanging="0"/>
        <w:jc w:val="both"/>
        <w:rPr/>
      </w:pPr>
      <w:r>
        <w:rPr>
          <w:rFonts w:eastAsia="SimSun;宋体"/>
          <w:kern w:val="2"/>
          <w:lang w:eastAsia="hi-IN" w:bidi="hi-IN"/>
        </w:rPr>
        <w:t>-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/>
          <w:kern w:val="2"/>
          <w:lang w:eastAsia="hi-IN" w:bidi="hi-IN"/>
        </w:rPr>
        <w:t>внесення змін до рішення позачергової вісімнадцятої сесії Новомиколаївської сільської ради восьмого скликання від 16 липня 2021 № 243» (додається);</w:t>
      </w:r>
    </w:p>
    <w:p>
      <w:pPr>
        <w:pStyle w:val="Normal"/>
        <w:ind w:right="-1" w:hanging="0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-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/>
          <w:kern w:val="2"/>
          <w:lang w:eastAsia="hi-IN" w:bidi="hi-IN"/>
        </w:rPr>
        <w:t>внесення змін до рішення позачергової вісімнадцятої сесії Новомиколаївської сільської ради восьмого скликання від 16 липня 2021 № 240» (додається);</w:t>
      </w:r>
    </w:p>
    <w:p>
      <w:pPr>
        <w:pStyle w:val="Normal"/>
        <w:ind w:right="-1" w:hanging="0"/>
        <w:jc w:val="both"/>
        <w:rPr/>
      </w:pPr>
      <w:r>
        <w:rPr>
          <w:rFonts w:eastAsia="SimSun;宋体"/>
          <w:kern w:val="2"/>
          <w:lang w:eastAsia="hi-IN" w:bidi="hi-IN"/>
        </w:rPr>
        <w:t>- «</w:t>
      </w:r>
      <w:r>
        <w:rPr/>
        <w:t>Про</w:t>
      </w:r>
      <w:r>
        <w:rPr>
          <w:bCs/>
        </w:rPr>
        <w:t xml:space="preserve"> </w:t>
      </w:r>
      <w:r>
        <w:rPr>
          <w:rFonts w:eastAsia="SimSun;宋体"/>
          <w:kern w:val="2"/>
          <w:lang w:eastAsia="hi-IN" w:bidi="hi-IN"/>
        </w:rPr>
        <w:t>внесення змін до рішення позачергової двадцять третьої сесії Новомиколаївської сільської ради восьмого скликання від 26 листопада 2021 № 425»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163869880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</w:t>
      </w:r>
      <w:r>
        <w:rPr>
          <w:rFonts w:eastAsia="SimSun;宋体"/>
          <w:kern w:val="2"/>
          <w:lang w:eastAsia="hi-IN" w:bidi="hi-IN"/>
        </w:rPr>
        <w:t>внесення змін до рішення позачергової вісімнадцятої сесії Новомиколаївської сільської ради восьмого скликання від 16 липня 2021 № 235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/>
          <w:kern w:val="2"/>
          <w:lang w:eastAsia="hi-IN" w:bidi="hi-IN"/>
        </w:rPr>
        <w:t>Розглянувши заяву громадянки Конькової Людмили Григорівни, 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kern w:val="2"/>
        </w:rPr>
        <w:t xml:space="preserve">1. </w:t>
      </w:r>
      <w:r>
        <w:rPr/>
        <w:t>Внести зміни до рішення Новомиколаївської сільської ради від 16 липня 2021 року № 235 «Про надання дозволу (згоди) на розробку технічної документації щодо встановлення (відновлення) меж земельної ділянки в натурі (на місцевості)» щодо площі: замість «0,5000 га» читати «1,5000 га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5pt;height:43.45pt" filled="f" o:ole="">
            <v:imagedata r:id="rId7" o:title=""/>
          </v:shape>
          <o:OLEObject Type="Embed" ProgID="" ShapeID="ole_rId6" DrawAspect="Content" ObjectID="_717807397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</w:t>
      </w:r>
      <w:r>
        <w:rPr>
          <w:rFonts w:eastAsia="SimSun;宋体"/>
          <w:kern w:val="2"/>
          <w:lang w:eastAsia="hi-IN" w:bidi="hi-IN"/>
        </w:rPr>
        <w:t>внесення змін до рішення позачергової двадцять третьої сесії Новомиколаївської сільської ради восьмого скликання від 26 листопада 2021 № 418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/>
          <w:kern w:val="2"/>
          <w:lang w:eastAsia="hi-IN" w:bidi="hi-IN"/>
        </w:rPr>
        <w:t>Розглянувши заяви громадянина Вознюка Олександра Сергійовича, надані ним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1. Внести зміни до  рішення позачергової двадцять третьої сесії Новомиколаївської сільської ради від 26 листопада 2021 року № 418 «Про затвердження проекту із землеустрою та передачу у приватну власність земельної ділянки гр. Вознюку С.П. для ведення особистого селянського господарства», а саме  по всьому рішенню замість слів «Сергій Петрович» читати «Олександр Сергійович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75pt;height:43.45pt" filled="f" o:ole="">
            <v:imagedata r:id="rId9" o:title=""/>
          </v:shape>
          <o:OLEObject Type="Embed" ProgID="" ShapeID="ole_rId8" DrawAspect="Content" ObjectID="_527033488" r:id="rId8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</w:t>
      </w:r>
      <w:r>
        <w:rPr>
          <w:rFonts w:eastAsia="SimSun;宋体"/>
          <w:kern w:val="2"/>
          <w:lang w:eastAsia="hi-IN" w:bidi="hi-IN"/>
        </w:rPr>
        <w:t>внесення змін до рішення позачергової вісімнадцятої сесії Новомиколаївської сільської ради восьмого скликання від 16 липня 2021 № 243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/>
          <w:kern w:val="2"/>
          <w:lang w:eastAsia="hi-IN" w:bidi="hi-IN"/>
        </w:rPr>
        <w:t>Розглянувши заяви громадянки Пейсік Юлії Юріївни, 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1. Внести зміни до  рішення позачергової вісімнадцятої сесії Новомиколаївської сільської ради від 16 липня 2021 року № 243 «Про припинення права постійного користування земельною ділянкою та надання  гр. Пейсік Ю.Ю. дозволу (згоди) на розробку технічної документації щодо встановлення  (відновлення) меж земельної ділянки в натурі (на місцевості)», а саме по всьому рішенню замість слів «технічна документація щодо встановлення  (відновлення) меж земельної ділянки в натурі (на місцевості)» читати «проект землеустрою щодо відведення земельної ділянки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75pt;height:43.45pt" filled="f" o:ole="">
            <v:imagedata r:id="rId11" o:title=""/>
          </v:shape>
          <o:OLEObject Type="Embed" ProgID="" ShapeID="ole_rId10" DrawAspect="Content" ObjectID="_900892850" r:id="rId10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</w:t>
      </w:r>
      <w:r>
        <w:rPr>
          <w:rFonts w:eastAsia="SimSun;宋体"/>
          <w:kern w:val="2"/>
          <w:lang w:eastAsia="hi-IN" w:bidi="hi-IN"/>
        </w:rPr>
        <w:t>внесення змін до рішення позачергової вісімнадцятої сесії Новомиколаївської сільської ради восьмого скликання від 16 липня 2021 № 240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/>
          <w:kern w:val="2"/>
          <w:lang w:eastAsia="hi-IN" w:bidi="hi-IN"/>
        </w:rPr>
        <w:t>Розглянувши заяви громадянки Захарової Ніни Валеріївни, 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1. Внести зміни до  рішення позачергової вісімнадцятої сесії Новомиколаївської сільської ради від 16 липня 2021 року № 240 «Про припинення права постійного користування земельною ділянкою та надання  гр. Захаровій Н.В. дозволу (згоди) на розробку технічної документації щодо встановлення  (відновлення) меж земельної ділянки в натурі (на місцевості)», а саме по всьому рішенню замість слів «технічна документація щодо встановлення  (відновлення) меж земельної ділянки в натурі (на місцевості)» читати «проект землеустрою щодо відведення земельної ділянки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.75pt;height:43.45pt" filled="f" o:ole="">
            <v:imagedata r:id="rId13" o:title=""/>
          </v:shape>
          <o:OLEObject Type="Embed" ProgID="" ShapeID="ole_rId12" DrawAspect="Content" ObjectID="_12959854" r:id="rId1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5385" w:hanging="0"/>
        <w:jc w:val="both"/>
        <w:rPr/>
      </w:pPr>
      <w:r>
        <w:rPr/>
        <w:t>Про</w:t>
      </w:r>
      <w:r>
        <w:rPr>
          <w:bCs/>
        </w:rPr>
        <w:t xml:space="preserve"> </w:t>
      </w:r>
      <w:r>
        <w:rPr>
          <w:rFonts w:eastAsia="SimSun;宋体"/>
          <w:kern w:val="2"/>
          <w:lang w:eastAsia="hi-IN" w:bidi="hi-IN"/>
        </w:rPr>
        <w:t>внесення змін до рішення позачергової двадцять третьої сесії Новомиколаївської сільської ради восьмого скликання від 26 листопада 2021 № 425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eastAsia="SimSun;宋体"/>
          <w:kern w:val="2"/>
          <w:lang w:eastAsia="hi-IN" w:bidi="hi-IN"/>
        </w:rPr>
        <w:t>Розглянувши заяви громадянки Кудревської Рози Анатоліївни, надані нею правовстановлюючі документи, відповідно до</w:t>
      </w:r>
      <w:r>
        <w:rPr/>
        <w:t xml:space="preserve"> ст. 12, 116, 118 Земельного кодексу України, та ст. ст. 25, 26 Закону України «Про місцеве самоврядування в Україні», </w:t>
      </w:r>
      <w:r>
        <w:rPr>
          <w:rFonts w:eastAsia="SimSun;宋体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</w:rPr>
      </w:pPr>
      <w:r>
        <w:rPr>
          <w:kern w:val="2"/>
        </w:rPr>
        <w:t>1. Внести зміни до  рішення позачергової двадцять третьої сесії Новомиколаївської сільської ради від 26 листопада 2021 року № 425 «Про надання громадянам дозволу (згоди) на розробку технічної документації щодо встановлення  (відновлення) меж земельної ділянки в натурі  (на місцевості)», а саме по всьому рішенню замість слів «технічна документація щодо встановлення  (відновлення) меж земельної ділянки в натурі (на місцевості)» читати «проект землеустрою щодо відведення земельної ділянки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3:46:00Z</dcterms:created>
  <dc:creator>PRUYMALNA</dc:creator>
  <dc:description/>
  <cp:keywords/>
  <dc:language>en-US</dc:language>
  <cp:lastModifiedBy>PRUYMALNA</cp:lastModifiedBy>
  <cp:lastPrinted>2021-11-11T09:42:00Z</cp:lastPrinted>
  <dcterms:modified xsi:type="dcterms:W3CDTF">2021-12-29T10:43:00Z</dcterms:modified>
  <cp:revision>12</cp:revision>
  <dc:subject/>
  <dc:title/>
</cp:coreProperties>
</file>