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2436402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с. Новомиколаївка</w:t>
        <w:tab/>
        <w:tab/>
        <w:tab/>
        <w:t xml:space="preserve">                       № 338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внесення змін до рішень сесій Новомиколаївської сільської ради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>Розглянувши заяву громадян Конькової Людмили Григорівни, Вознюка Олександра Сергійовича,  Пейсік Юлії Юріївни, Захарової Ніни Валеріївни, Кудревської Рози Анатоліївни, надані ними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left="851" w:right="-1" w:hanging="142"/>
        <w:jc w:val="both"/>
        <w:rPr>
          <w:lang w:eastAsia="uk-UA"/>
        </w:rPr>
      </w:pPr>
      <w:r>
        <w:rPr>
          <w:lang w:eastAsia="uk-UA"/>
        </w:rPr>
        <w:t>1. 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>
          <w:rFonts w:eastAsia="SimSun;宋体"/>
          <w:kern w:val="2"/>
          <w:lang w:eastAsia="hi-IN" w:bidi="hi-IN"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35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>
          <w:rFonts w:eastAsia="SimSun;宋体"/>
          <w:kern w:val="2"/>
          <w:lang w:eastAsia="hi-IN" w:bidi="hi-IN"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18» (додається);</w:t>
      </w:r>
    </w:p>
    <w:p>
      <w:pPr>
        <w:pStyle w:val="Normal"/>
        <w:ind w:right="-1" w:hanging="0"/>
        <w:jc w:val="both"/>
        <w:rPr/>
      </w:pPr>
      <w:r>
        <w:rPr>
          <w:rFonts w:eastAsia="SimSun;宋体"/>
          <w:kern w:val="2"/>
          <w:lang w:eastAsia="hi-IN" w:bidi="hi-IN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3» (додається);</w:t>
      </w:r>
    </w:p>
    <w:p>
      <w:pPr>
        <w:pStyle w:val="Normal"/>
        <w:ind w:right="-1" w:hanging="0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0» (додається);</w:t>
      </w:r>
    </w:p>
    <w:p>
      <w:pPr>
        <w:pStyle w:val="Normal"/>
        <w:ind w:right="-1" w:hanging="0"/>
        <w:jc w:val="both"/>
        <w:rPr/>
      </w:pPr>
      <w:r>
        <w:rPr>
          <w:rFonts w:eastAsia="SimSun;宋体"/>
          <w:kern w:val="2"/>
          <w:lang w:eastAsia="hi-IN" w:bidi="hi-IN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25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494352127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35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у громадянки Конькової Людмили Григорівни,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kern w:val="2"/>
        </w:rPr>
        <w:t xml:space="preserve">1. </w:t>
      </w:r>
      <w:r>
        <w:rPr/>
        <w:t>Внести зміни до рішення Новомиколаївської сільської ради від 16 липня 2021 року № 235 «Про надання дозволу (згоди) на розробку технічної документації щодо встановлення (відновлення) меж земельної ділянки в натурі (на місцевості)» щодо площі: замість «0,5000 га» читати «1,5000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60503380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1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и громадянина Вознюка Олександра Сергійовича, надані ним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18 «Про затвердження проекту із землеустрою та передачу у приватну власність земельної ділянки гр. Вознюку С.П. для ведення особистого селянського господарства», а саме  по всьому рішенню замість слів «Сергій Петрович» читати «Олександр Сергійович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1097941880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3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и громадянки Пейсік Юлії Юріївни,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Внести зміни до  рішення позачергової вісімнадцятої сесії Новомиколаївської сільської ради від 16 липня 2021 року № 243 «Про припинення права постійного користування земельною ділянкою та надання  гр. Пейсік Ю.Ю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871427380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0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и громадянки Захарової Ніни Валеріївни,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Внести зміни до  рішення позачергової вісімнадцятої сесії Новомиколаївської сільської ради від 16 липня 2021 року № 240 «Про припинення права постійного користування земельною ділянкою та надання  гр. Захаровій Н.В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333896752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25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и громадянки Кудревської Рози Анатоліївни,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25 «Про надання громадянам дозволу (згоди) на розробку технічної документації щодо встановлення  (відновлення) меж земельної ділянки в натурі 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46:00Z</dcterms:created>
  <dc:creator>PRUYMALNA</dc:creator>
  <dc:description/>
  <cp:keywords/>
  <dc:language>en-US</dc:language>
  <cp:lastModifiedBy>PRUYMALNA</cp:lastModifiedBy>
  <cp:lastPrinted>2021-11-11T09:42:00Z</cp:lastPrinted>
  <dcterms:modified xsi:type="dcterms:W3CDTF">2021-12-29T10:43:00Z</dcterms:modified>
  <cp:revision>12</cp:revision>
  <dc:subject/>
  <dc:title/>
</cp:coreProperties>
</file>