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ЄКТ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26085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______________________ СЕСІ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СЬМОГО СКЛИКАНН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_______2021 року</w:t>
        <w:tab/>
        <w:t xml:space="preserve">    </w:t>
        <w:tab/>
        <w:t xml:space="preserve">              с. Новомиколаївка</w:t>
        <w:tab/>
        <w:tab/>
        <w:t xml:space="preserve">                     №</w:t>
      </w: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right="5385" w:firstLine="1"/>
        <w:jc w:val="both"/>
        <w:rPr/>
      </w:pPr>
      <w:r>
        <w:rPr>
          <w:sz w:val="24"/>
          <w:szCs w:val="24"/>
          <w:lang w:eastAsia="ru-RU"/>
        </w:rPr>
        <w:t>Про сільську програму про сплату членських внесків членами асоціації органів місцевого самоврядування «Асоціація міст України» на 2022 - 2024 ро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eastAsia="ru-RU"/>
        </w:rPr>
        <w:t>Керуючись ст. ст. 26, 59 Закону України «Про місцеве самоврядування в Україні», сільська рада</w:t>
      </w:r>
    </w:p>
    <w:p>
      <w:pPr>
        <w:pStyle w:val="Normal"/>
        <w:shd w:fill="FFFFFF" w:val="clear"/>
        <w:ind w:firstLine="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 Р І Ш И Л А:</w:t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ru-RU"/>
        </w:rPr>
        <w:t>1.  Затвердити сільську п</w:t>
      </w:r>
      <w:r>
        <w:rPr>
          <w:sz w:val="24"/>
          <w:szCs w:val="24"/>
        </w:rPr>
        <w:t>рограму про сплату членських внесків членами асоціації органів місцевого самоврядування «Асоціація міст України» на 2022 – 2024 роки»</w:t>
      </w:r>
      <w:r>
        <w:rPr>
          <w:sz w:val="24"/>
          <w:szCs w:val="24"/>
          <w:lang w:eastAsia="ru-RU"/>
        </w:rPr>
        <w:t xml:space="preserve"> (додається).</w:t>
      </w:r>
    </w:p>
    <w:p>
      <w:pPr>
        <w:pStyle w:val="Normal"/>
        <w:shd w:fill="FFFFFF" w:val="clear"/>
        <w:ind w:firstLine="1"/>
        <w:jc w:val="both"/>
        <w:rPr/>
      </w:pPr>
      <w:r>
        <w:rPr>
          <w:sz w:val="24"/>
          <w:szCs w:val="24"/>
          <w:lang w:eastAsia="ru-RU"/>
        </w:rPr>
        <w:tab/>
        <w:t>2. Виконавчому комітету сільської ради забезпечити виконання передбачених програмою заходів та інформувати сільську раду про хід виконання даної програми .</w:t>
      </w:r>
    </w:p>
    <w:p>
      <w:pPr>
        <w:pStyle w:val="Normal"/>
        <w:shd w:fill="FFFFFF" w:val="clear"/>
        <w:ind w:firstLine="1"/>
        <w:jc w:val="both"/>
        <w:rPr/>
      </w:pPr>
      <w:r>
        <w:rPr>
          <w:sz w:val="24"/>
          <w:szCs w:val="24"/>
          <w:lang w:eastAsia="ru-RU"/>
        </w:rPr>
        <w:tab/>
        <w:t>3. Контроль за виконанням даного рішення покласти на  постійну  комісію 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овомиколаївський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1"/>
        <w:rPr/>
      </w:pPr>
      <w:r>
        <w:rPr>
          <w:lang w:eastAsia="ru-RU"/>
        </w:rPr>
        <w:t xml:space="preserve">              </w:t>
      </w:r>
      <w:bookmarkStart w:id="0" w:name="_GoBack"/>
      <w:bookmarkEnd w:id="0"/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ab/>
        <w:tab/>
        <w:tab/>
      </w:r>
      <w:r>
        <w:rPr>
          <w:sz w:val="24"/>
          <w:szCs w:val="24"/>
          <w:lang w:eastAsia="ru-RU"/>
        </w:rPr>
        <w:t>ЗАТВЕРДЖЕНО</w:t>
      </w:r>
    </w:p>
    <w:p>
      <w:pPr>
        <w:pStyle w:val="Normal"/>
        <w:ind w:left="4956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ішенням _________ сесії</w:t>
      </w:r>
    </w:p>
    <w:p>
      <w:pPr>
        <w:pStyle w:val="Normal"/>
        <w:ind w:left="4956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овомиколаївської сільської </w:t>
      </w:r>
    </w:p>
    <w:p>
      <w:pPr>
        <w:pStyle w:val="Normal"/>
        <w:ind w:left="4956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ди восьмого скликання </w:t>
      </w:r>
    </w:p>
    <w:p>
      <w:pPr>
        <w:pStyle w:val="Normal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>від _______ року № 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ІЛЬСЬКОЇ ПРОГР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 сплату членських внесків членами асоціації органів місцевого самоврядува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Асоціація міст України» на 2022 – 2024 ро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іціато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робленн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, номер і наз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порядчого документа орган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ої влади п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робленн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місцеве самоврядування в Україні», рішення загальних зборів (Конференції) уповноважених представників органів місцевого самоврядування членів -Асоціації міст України від 13.05.2021 р.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обни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Новомиколаївської сільської 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іврозроб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Новомиколаївської сільської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мі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ізації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4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місцевих бюджетів, які беруть участь у виконан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98" w:right="38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рієнтовний обсяг фінансових ресурс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ідний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9,00грн.</w:t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919,0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0" w:before="0" w:after="0"/>
              <w:ind w:left="398" w:right="39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грн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05" w:right="519" w:hanging="405"/>
        <w:contextualSpacing/>
        <w:jc w:val="center"/>
        <w:rPr/>
      </w:pPr>
      <w:r>
        <w:rPr>
          <w:b/>
          <w:sz w:val="24"/>
          <w:szCs w:val="24"/>
        </w:rPr>
        <w:t>І. Обґрунтування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здійсненн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и</w:t>
      </w:r>
    </w:p>
    <w:p>
      <w:pPr>
        <w:pStyle w:val="TextBody"/>
        <w:spacing w:before="0" w:after="0"/>
        <w:ind w:left="102" w:right="-1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вомиколаївська сільсь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уп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оціац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і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соціаці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т України» згідно рішення  позачергової п'ятдесятої сесії сьомого скликання від 17.12.2019 року № 331 «Про вступ до Всеукраїнської асоціації органів  місцевого самоврядування «Асоціація міст України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оціаці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о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ия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зви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аїні, для захисту конституційних прав та свобод територіальних грома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ия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зви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конал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й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вчої бази, сприяння соціально - економічного розвитку грома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хист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законодавчих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інтересі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громад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ргані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місцевого самоврядування, їх посадових осіб, сприяння обміном досвіду в розв’язанні питань  місцевого  розвитку,  надання  членам  інформаційних  послуг, консультаційної, методичної та практичної допомоги.</w:t>
      </w:r>
    </w:p>
    <w:p>
      <w:pPr>
        <w:pStyle w:val="TextBody"/>
        <w:spacing w:before="0" w:after="0"/>
        <w:ind w:left="102" w:right="-1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ідстава для розробле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а розроблена на підставі статті 26 Закону України „ Про місцеве самоврядування  в  Україні",  пункту  19 статті  91  Бюджетного  кодексу  України, Рішення  загальних зборів( конференції) уповноважених  представників органів місцевого самоврядування, членів  Асоціації міст України  від 13.05.2021р. №1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Мета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ю  Програми  є  сплата  членських  внесків  до  Асоціації  органів місцевого самоврядування «Асоціація міст України» за 2022-2024 роки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Завдання   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данням   Програми   є   виконання   обов'язків   членів   Асоціації,  визнаючи положення її Статуту; оплата  членських внесків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Етапи викон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а виконується протягом 2022-2024роки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Загальний обсяг фінансув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Загальний  орієнтовний  обсяг  фінансових  ресурсів,  необхідних  для виконання Програми</w:t>
      </w:r>
      <w:r>
        <w:rPr>
          <w:kern w:val="2"/>
          <w:sz w:val="24"/>
          <w:szCs w:val="24"/>
        </w:rPr>
        <w:t xml:space="preserve">  наведено у додатку 1.</w:t>
      </w:r>
    </w:p>
    <w:p>
      <w:pPr>
        <w:pStyle w:val="TextBody"/>
        <w:spacing w:before="0" w:after="0"/>
        <w:ind w:right="214" w:hanging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. Джерела фінансування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жерелом фінансування Програми є бюджетні кошти, передбачені для цієї мети в бюджеті Новомиколаївської сільської ради. Реалізація,  та  встановлення конкретних термінів,  виконання та визначення відповідальних виконавців передбачено  Планом заходів  згідно додатку 2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І. Очікувані результат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а  участь  територіальної громади  у  суспільному  житті району,  області  та держави.  Повноваженими  представниками  сільської ради в  Асоціації  органів місцевого самоврядування «Асоціація міст України» є голова  ради. 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ІХ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повідальний виконавець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повідальним виконавцем Програми є Виконавчий комітет Новомиколаївської сільської рада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. Контроль за ходом виконанням Програми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конання     Програми     здійснюється     шляхом     реалізації     заходів виконавцями, зазначеними в цій Програмі.</w:t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214" w:hanging="0"/>
        <w:contextualSpacing/>
        <w:rPr/>
      </w:pPr>
      <w:r>
        <w:rPr>
          <w:sz w:val="24"/>
          <w:szCs w:val="24"/>
        </w:rPr>
        <w:t xml:space="preserve">Секретар ради                                               </w:t>
        <w:tab/>
        <w:tab/>
        <w:tab/>
        <w:tab/>
        <w:t>Т. БЕРЕГОВА</w:t>
      </w:r>
    </w:p>
    <w:p>
      <w:pPr>
        <w:pStyle w:val="TextBody"/>
        <w:spacing w:before="0" w:after="0"/>
        <w:ind w:left="102" w:right="214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2" w:right="21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ab/>
        <w:tab/>
        <w:tab/>
        <w:tab/>
        <w:tab/>
        <w:tab/>
        <w:tab/>
        <w:tab/>
        <w:tab/>
        <w:tab/>
        <w:t>до Програми</w:t>
      </w:r>
      <w:r>
        <w:rPr>
          <w:color w:val="FF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е забезпечення реалізації заході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ільської програми про сплату членських внесків членами асоціації органів місцевого самоврядування «Асоціація міст України» на 2022 – 2024 ро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 програми – 2022-2024 ро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сурсів, всього: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719</w:t>
            </w:r>
            <w:r>
              <w:rPr>
                <w:sz w:val="24"/>
                <w:szCs w:val="24"/>
              </w:rPr>
              <w:t>,00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рік-5919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-59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-5900,00 гр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719</w:t>
            </w:r>
            <w:r>
              <w:rPr>
                <w:sz w:val="24"/>
                <w:szCs w:val="24"/>
              </w:rPr>
              <w:t>,00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рік-5919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-59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-5900,00 гр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19,00гр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19,00гр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720" w:right="-5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е бюджетних джере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 ради</w:t>
        <w:tab/>
        <w:t xml:space="preserve">                                                               </w:t>
        <w:tab/>
        <w:t xml:space="preserve"> Т. БЕРЕГОВ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rPr/>
      </w:pP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2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ПЛАН ЗАХОДІВ</w:t>
      </w:r>
    </w:p>
    <w:p>
      <w:pPr>
        <w:pStyle w:val="Normal"/>
        <w:jc w:val="center"/>
        <w:rPr/>
      </w:pPr>
      <w:r>
        <w:rPr>
          <w:bCs/>
          <w:kern w:val="2"/>
        </w:rPr>
        <w:t>щодо реалізації сільської «</w:t>
      </w:r>
      <w:r>
        <w:rPr/>
        <w:t xml:space="preserve">Програми про сплату членських внесків членами </w:t>
      </w:r>
      <w:r>
        <w:rPr>
          <w:spacing w:val="-117"/>
        </w:rPr>
        <w:t xml:space="preserve"> </w:t>
      </w:r>
      <w:r>
        <w:rPr/>
        <w:t>асоціації</w:t>
      </w:r>
      <w:r>
        <w:rPr>
          <w:spacing w:val="-1"/>
        </w:rPr>
        <w:t xml:space="preserve"> </w:t>
      </w:r>
      <w:r>
        <w:rPr/>
        <w:t>органів</w:t>
      </w:r>
    </w:p>
    <w:p>
      <w:pPr>
        <w:pStyle w:val="Normal"/>
        <w:jc w:val="center"/>
        <w:rPr/>
      </w:pPr>
      <w:r>
        <w:rPr/>
        <w:t>місцевого самоврядування «Асоціація міст України»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2022-2024</w:t>
      </w:r>
      <w:r>
        <w:rPr>
          <w:spacing w:val="-1"/>
        </w:rPr>
        <w:t xml:space="preserve"> </w:t>
      </w:r>
      <w:r>
        <w:rPr/>
        <w:t>роки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tbl>
      <w:tblPr>
        <w:tblW w:w="151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"/>
        <w:gridCol w:w="3861"/>
        <w:gridCol w:w="1360"/>
        <w:gridCol w:w="2125"/>
        <w:gridCol w:w="1160"/>
        <w:gridCol w:w="1092"/>
        <w:gridCol w:w="16"/>
        <w:gridCol w:w="1100"/>
        <w:gridCol w:w="8"/>
        <w:gridCol w:w="1108"/>
        <w:gridCol w:w="1164"/>
        <w:gridCol w:w="1642"/>
      </w:tblGrid>
      <w:tr>
        <w:trPr>
          <w:trHeight w:val="1392" w:hRule="atLeast"/>
        </w:trPr>
        <w:tc>
          <w:tcPr>
            <w:tcW w:w="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з/п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332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Орієнтовний обсяг фінансування по рокам ,  грн.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сього,  грн.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2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3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024р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Оплата  членських внесків  на підставі рішення  позачергової п'ятдесятої сесії сьомого скликання від 17.12.2019 року №331 «Про вступ до Всеукраїнської асоціації органів  місцевого самоврядування «Асоціація міст України» та  на підставі  Рішення  загальних зборів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 xml:space="preserve">( конференції) уповноважених  представників органів місцевого самоврядування- членів  Асоціації міст України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-2024 рок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иконавчий комітет Новомиколаївської сільської ради Скадовського району Херсонської області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Сільський бюджет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19,00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719,0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Підтримка сільської ради  у розбудові  та  розвитку  територіальної громади</w:t>
            </w:r>
          </w:p>
        </w:tc>
      </w:tr>
      <w:tr>
        <w:trPr/>
        <w:tc>
          <w:tcPr>
            <w:tcW w:w="89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гальний обсяг фінансування по рокам 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19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719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08" w:leader="none"/>
          <w:tab w:val="left" w:pos="6885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6885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sz w:val="26"/>
          <w:szCs w:val="26"/>
        </w:rPr>
      </w:pPr>
      <w:r>
        <w:rPr/>
        <w:t xml:space="preserve">   </w:t>
      </w:r>
      <w:r>
        <w:rPr/>
        <w:t>Секретар ради</w:t>
        <w:tab/>
        <w:t xml:space="preserve">                                                                                                Т. БЕРЕГОВА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pacing w:lineRule="exact" w:line="315"/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46:00Z</dcterms:created>
  <dc:creator>PRUYMALNA</dc:creator>
  <dc:description/>
  <cp:keywords/>
  <dc:language>en-US</dc:language>
  <cp:lastModifiedBy>PRUYMALNA</cp:lastModifiedBy>
  <dcterms:modified xsi:type="dcterms:W3CDTF">2021-12-17T12:28:00Z</dcterms:modified>
  <cp:revision>4</cp:revision>
  <dc:subject/>
  <dc:title/>
</cp:coreProperties>
</file>