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8694838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1593884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>М</w:t>
      </w:r>
      <w:r>
        <w:rPr>
          <w:rFonts w:cs="Calibri" w:ascii="Calibri" w:hAnsi="Calibri"/>
        </w:rPr>
        <w:t>'</w:t>
      </w:r>
      <w:r>
        <w:rPr/>
        <w:t>яти Наталі Миколаївни</w:t>
      </w:r>
      <w:r>
        <w:rPr>
          <w:rFonts w:eastAsia="SimSun;宋体"/>
          <w:kern w:val="2"/>
          <w:lang w:eastAsia="hi-IN" w:bidi="hi-IN"/>
        </w:rPr>
        <w:t xml:space="preserve">, Шаматави Мерабі  Давідовича, Баканчі Олени Володимирівни, Пейсік Юлії Юріївни, Баканчі Сергія Миколайовича, Барвіцької Наталі Іванівни, Іваненко Олександра Павловича, Іваненко Валентини Іллівни, Сєдова Миколи Вікторовича, Ковальова Владлена Олеговича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/>
        <w:t>Додаток 1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7"/>
        <w:gridCol w:w="4111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ризвіще,  ім’я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о-батьков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Площа (га)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та Наталя Микола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Золотаревського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атава Мерабі Дав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Молодіжна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Оле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Сонячна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йсік Юлія Юрії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 .Михайлівка, Молодіжна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ча Сергій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Новосілка,  вул. Сонячн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Олександр Павл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 Спортивна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біцька Наталя Іван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Урожайна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енко Валентина Ілл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Спортив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єдов Микола Ві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. Михайлівка, вул.Шульги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ов Владлен 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Михайлів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Золотаревського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екретар 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52:00Z</dcterms:created>
  <dc:creator>PRUYMALNA</dc:creator>
  <dc:description/>
  <dc:language>en-US</dc:language>
  <cp:lastModifiedBy>PRUYMALNA</cp:lastModifiedBy>
  <dcterms:modified xsi:type="dcterms:W3CDTF">2021-09-15T07:59:00Z</dcterms:modified>
  <cp:revision>1</cp:revision>
  <dc:subject/>
  <dc:title/>
</cp:coreProperties>
</file>