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9090272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>М</w:t>
      </w:r>
      <w:r>
        <w:rPr>
          <w:rFonts w:cs="Calibri" w:ascii="Calibri" w:hAnsi="Calibri"/>
        </w:rPr>
        <w:t>'</w:t>
      </w:r>
      <w:r>
        <w:rPr/>
        <w:t>яти Наталі Миколаївни</w:t>
      </w:r>
      <w:r>
        <w:rPr>
          <w:rFonts w:eastAsia="SimSun;宋体"/>
          <w:kern w:val="2"/>
          <w:lang w:eastAsia="hi-IN" w:bidi="hi-IN"/>
        </w:rPr>
        <w:t xml:space="preserve">, Шаматави Мерабі  Давідовича, Баканчі Олени Володимирівни, Пейсік Юлії Юріївни, Баканчі Сергія Миколайовича, Барвіцької Наталі Іванівни, Іваненко Олександра Павловича, Іваненко Валентини Іллівни, Сєдова Миколи Вікторовича, Ковальова Владлена Олеговича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900990216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/>
        <w:t xml:space="preserve">Про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>М</w:t>
      </w:r>
      <w:r>
        <w:rPr>
          <w:rFonts w:cs="Calibri" w:ascii="Calibri" w:hAnsi="Calibri"/>
        </w:rPr>
        <w:t>'</w:t>
      </w:r>
      <w:r>
        <w:rPr/>
        <w:t>яти Наталі Миколаївни</w:t>
      </w:r>
      <w:r>
        <w:rPr>
          <w:rFonts w:eastAsia="SimSun;宋体"/>
          <w:kern w:val="2"/>
          <w:lang w:eastAsia="hi-IN" w:bidi="hi-IN"/>
        </w:rPr>
        <w:t xml:space="preserve">, Шаматави Мерабі  Давідовича, Баканчі Олени Володимирівни, Пейсік Юлії Юріївни, Баканчі Сергія Миколайовича, Барвіцької Наталі Іванівни, Іваненко Олександра Павловича, Іваненко Валентини Іллівни, Сєдова Миколи Вікторовича, Ковальова Владлена Олеговича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дозволи на розробку проектів із землеустрою щодо відведення земельних ділянок у власність орієнтовною площею по 0,2500 га для будівництва та обслуговування житлового будинку, господарських будівель і споруд із земель комунальної власності (категорія земель – землі житлової та громадської забудови), розташованих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ind w:firstLine="720"/>
        <w:jc w:val="both"/>
        <w:rPr>
          <w:color w:val="1C1C1C"/>
        </w:rPr>
      </w:pPr>
      <w:r>
        <w:rPr>
          <w:color w:val="000000"/>
          <w:kern w:val="2"/>
        </w:rPr>
        <w:t>2.</w:t>
      </w:r>
      <w:r>
        <w:rPr>
          <w:color w:val="1C1C1C"/>
        </w:rPr>
        <w:t xml:space="preserve"> Проекти із землеустрою щодо відведення земельних ділянок підлягають розробленню, погодженню та затвердженню відповідно до вимог чинного законодавства, з урахуванням статті 24 Закону України «Про регулювання містобудівної діяльності»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1C1C1C"/>
        </w:rPr>
        <w:t>4. Попередити громадян про ризик фінансових витрат, пов’язаних з оформленням права власності, у разі незатвердження проекту із землеустрою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 сільський голова</w:t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/>
        <w:t>Додаток 1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7"/>
        <w:gridCol w:w="4111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Призвіще,  ім’я,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по-батьков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Адр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Площа (га)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та Наталя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. Михайлівка, Золотаревського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матава Мерабі Давид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. Михайлівка, Молодіжна,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нча Оле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. Новосілка, Сонячна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йсік Юлія Ю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 .Михайлівка, Молодіжна,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нча Сергій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. Новосілка,  вул. Сонячна,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енко Олександр Пав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. Михайлівка, вул. Спортивна,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біцька Натал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. Михайлівка, вул.Урожайна,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енко Валентина Іл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. Михайлівка, вул.Спортивна,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єдов Микола Вікт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. Михайлівка, вул.Шульги,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ьов Владлен Олег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Михайлівк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Золотаревського,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Секретар  ради</w:t>
        <w:tab/>
        <w:tab/>
        <w:tab/>
        <w:tab/>
        <w:tab/>
        <w:tab/>
        <w:tab/>
        <w:t>Т. БЕРЕГ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52:00Z</dcterms:created>
  <dc:creator>PRUYMALNA</dc:creator>
  <dc:description/>
  <dc:language>en-US</dc:language>
  <cp:lastModifiedBy>PRUYMALNA</cp:lastModifiedBy>
  <dcterms:modified xsi:type="dcterms:W3CDTF">2021-09-15T07:59:00Z</dcterms:modified>
  <cp:revision>1</cp:revision>
  <dc:subject/>
  <dc:title/>
</cp:coreProperties>
</file>