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2975886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ечаної Алли Іванівни, Марченка Миколи Олександр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земельних ділянок у власність громадянам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7455566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770790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1" w:name="_Hlk87017951"/>
      <w:bookmarkEnd w:id="1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земельних ділянок у власність громадянам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их будинків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2" w:name="_Hlk87017951"/>
      <w:bookmarkStart w:id="3" w:name="_Hlk87017951"/>
      <w:bookmarkEnd w:id="3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Гречаної Алли Іванівни, Марченка Миколи Олександровича,</w:t>
      </w:r>
      <w:r>
        <w:rPr>
          <w:rFonts w:eastAsia="SimSun;宋体"/>
          <w:kern w:val="2"/>
          <w:lang w:eastAsia="hi-IN" w:bidi="hi-IN"/>
        </w:rPr>
        <w:t xml:space="preserve">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ого будинку, господарських будівель та споруд, із земель житлової та громадської забудови комунальної власності, що розташовані в межах населених пунктів на території Новомиколаївської сільської ради Скадовського району Херсонської області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ана Алла Іва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2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60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, 2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Микола О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0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Піонерська, 23, </w:t>
            </w:r>
          </w:p>
          <w:p>
            <w:pPr>
              <w:pStyle w:val="Normal"/>
              <w:rPr/>
            </w:pP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4" w:name="_Hlk87455566"/>
      <w:bookmarkStart w:id="5" w:name="_Hlk87455566"/>
      <w:bookmarkEnd w:id="5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59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1-12-02T07:59:00Z</dcterms:modified>
  <cp:revision>3</cp:revision>
  <dc:subject/>
  <dc:title/>
</cp:coreProperties>
</file>