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3565829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9027953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двадцять другої сесії Новомиколаївської сільської ради восьмого склика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22 жовтня 2021 № 398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>Розглянувши заяви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лист Південної регіональної філії ДП «Укр ДГП»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від 04.01.2022 року № 1/2, у зв’язку із оновленою інформацією в ДЗК про кадастрові номери на земельні ділянк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т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Внести зміни до  рішення двадцять другої сесії Новомиколаївської сільської ради від 22 жовтня 2021 року № 398 «Про затвердження проектів із землеустрою щодо відведення земельних ділянок, права оренди на які виставляються на земельні торги у формі аукціону», а саме: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1 рішення заміть цифр «6524782500:07:001:1647» читати «6524781500:07:001:1647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2 рішення заміть цифр «6524782500:07:001:1648» читати «6524781500:07:001:1648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в пункті 3 рішення заміть цифр «6524782500:07:001:1651» читати «6524781500:07:001:1651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93565829"/>
      <w:bookmarkStart w:id="2" w:name="_Hlk93565829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05:00Z</dcterms:created>
  <dc:creator>Новомиколаївська СР</dc:creator>
  <dc:description/>
  <cp:keywords/>
  <dc:language>en-US</dc:language>
  <cp:lastModifiedBy>Новомиколаївська СР</cp:lastModifiedBy>
  <cp:lastPrinted>2022-01-20T10:08:00Z</cp:lastPrinted>
  <dcterms:modified xsi:type="dcterms:W3CDTF">2022-01-20T08:15:00Z</dcterms:modified>
  <cp:revision>4</cp:revision>
  <dc:subject/>
  <dc:title/>
</cp:coreProperties>
</file>