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94709129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надання гр. Масаловій З.М. дозволу</w:t>
      </w:r>
      <w:r>
        <w:rPr/>
        <w:t xml:space="preserve"> (згоди) на розробку технічної документації щодо встановлення (відновлення) меж земельної ділянки          в натурі (на місцевості) для ведення товарного сільськогосподарського виробництва для подальшої передачі  її    в оренду </w:t>
      </w:r>
      <w:r>
        <w:rPr>
          <w:kern w:val="2"/>
        </w:rPr>
        <w:t>(невитребувані паї)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/>
          <w:kern w:val="2"/>
          <w:lang w:eastAsia="hi-IN" w:bidi="hi-IN"/>
        </w:rPr>
        <w:t xml:space="preserve">Розглянувши клопотання громадянки Масалової Зінаїди Миколаївни, відповідно до Закону України «Про порядок виділення в натурі (на місцевості) земельних ділянок власникам земельних часток (паїв)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ст. 12, 22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kern w:val="2"/>
        </w:rPr>
        <w:t xml:space="preserve"> </w:t>
      </w:r>
      <w:r>
        <w:rPr>
          <w:kern w:val="2"/>
        </w:rPr>
        <w:t>1. Надати громадянці Масаловій Зінаїді Миколаївні дозвіл (згоду) на розробку технічної документації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, орієнтовною площею 2,8 га для передачі її в оренду (невитребувані паї) із земель сільськогосподарського призначення, що розташовані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kern w:val="2"/>
        </w:rPr>
        <w:tab/>
        <w:t>2. Технічна документація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>
          <w:kern w:val="2"/>
        </w:rPr>
        <w:tab/>
        <w:t>3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en-US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2:57:00Z</dcterms:created>
  <dc:creator>Новомиколаївська СР</dc:creator>
  <dc:description/>
  <cp:keywords/>
  <dc:language>en-US</dc:language>
  <cp:lastModifiedBy>Новомиколаївська СР</cp:lastModifiedBy>
  <cp:lastPrinted>2021-07-08T15:55:00Z</cp:lastPrinted>
  <dcterms:modified xsi:type="dcterms:W3CDTF">2021-07-13T12:42:00Z</dcterms:modified>
  <cp:revision>4</cp:revision>
  <dc:subject/>
  <dc:title/>
</cp:coreProperties>
</file>