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178116692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 xml:space="preserve">Про затвердження штатного розпису закладу дошкільної освіти </w:t>
            </w:r>
            <w:r>
              <w:rPr>
                <w:bCs/>
              </w:rPr>
              <w:t>(ясла-садок) «Золотий ключик» Новомиколаївської сільської ради Скадовського району Херсонської області</w:t>
            </w:r>
            <w:r>
              <w:rPr>
                <w:rFonts w:cs="Times New Roman"/>
              </w:rPr>
              <w:t xml:space="preserve">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ст. 18 Закону України «Про дошкільну освіту», </w:t>
      </w:r>
      <w:r>
        <w:rPr>
          <w:shd w:fill="FFFFFF" w:val="clear"/>
        </w:rPr>
        <w:t>наказом Міністерства освіти і науки України</w:t>
      </w:r>
      <w:r>
        <w:rPr/>
        <w:t xml:space="preserve"> від 04.11.2010р.  №1055 «</w:t>
      </w:r>
      <w:r>
        <w:rPr>
          <w:bCs/>
        </w:rPr>
        <w:t xml:space="preserve">Про затвердження Типових штатних нормативів дошкільних навчальних закладів», </w:t>
      </w:r>
      <w:r>
        <w:rPr/>
        <w:t xml:space="preserve"> </w:t>
      </w:r>
      <w:r>
        <w:rPr>
          <w:shd w:fill="FFFFFF" w:val="clear"/>
        </w:rPr>
        <w:t>з метою забезпечення належного функціонування закладів дошкільної 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 Затвердити з 01 вересня 2021 року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Штатний розпис </w:t>
      </w:r>
      <w:r>
        <w:rPr>
          <w:bCs/>
        </w:rPr>
        <w:t>закладу дошкільної освіти (ясла-садок) «Золотий ключик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в кількості 18,825 штатних одиниць (додаток 1). 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2. Режим роботи з</w:t>
      </w:r>
      <w:r>
        <w:rPr>
          <w:bCs/>
        </w:rPr>
        <w:t xml:space="preserve">акладу дошкільної освіти (ясла-садок) «Золотий ключик» Новомиколаївської сільської ради Скадовського району Херсонської області </w:t>
      </w:r>
      <w:r>
        <w:rPr>
          <w:rFonts w:cs="Times New Roman"/>
        </w:rPr>
        <w:t>(додаток 2)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2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>
          <w:rFonts w:cs="Times New Roman"/>
          <w:bCs/>
        </w:rPr>
        <w:t>Закладу дошкільної освіти (ясла-садок) «Золотий ключик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10795</wp:posOffset>
                </wp:positionV>
                <wp:extent cx="5045710" cy="467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467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5746"/>
                              <w:gridCol w:w="1744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зва структурного підрозділу та посад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штатних пос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ректор ЗД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естра медична з дієтичного харчуванн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естра медична старш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Музичний керів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Інструктор з фізкультур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мічник вихователя для дітей віком до 3-х років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мічник вихователя для дітей віком від 3-х років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уха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Підсобний робіт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Машиніст із прання та ремонту спецодягу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Кастелянк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Робітник з комплексного обслуговування й ремонту будів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Завідувач господарством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юсар-електромон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Двір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snapToGrid w:val="false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.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368.15pt;mso-wrap-distance-left:9pt;mso-wrap-distance-right:9pt;mso-wrap-distance-top:0pt;mso-wrap-distance-bottom:0pt;margin-top:0.8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7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5746"/>
                        <w:gridCol w:w="1744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зва структурного підрозділу та посад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штатних пос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иректор ЗД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6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естра медична з дієтичного харчуванн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естра медична старш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Музичний керів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Інструктор з фізкультур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,3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мічник вихователя для дітей віком до 3-х років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мічник вихователя для дітей віком від 3-х років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уха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Підсобний робіт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Машиніст із прання та ремонту спецодягу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Кастелянк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Робітник з комплексного обслуговування й ремонту будів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Бухгал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Завідувач господарством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юсар-електромон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Двір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snapToGrid w:val="false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.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jc w:val="both"/>
        <w:rPr>
          <w:rFonts w:eastAsia="Times New Roman" w:cs="Times New Roman"/>
          <w:lang w:eastAsia="ur-PK" w:bidi="ur-PK"/>
        </w:rPr>
      </w:pPr>
      <w:r>
        <w:rPr>
          <w:rFonts w:eastAsia="Times New Roman" w:cs="Times New Roman"/>
          <w:lang w:eastAsia="ur-PK" w:bidi="ur-PK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одаток 2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о рішення _______ сесії 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Новомиколаївської сільської  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ради VIII скликання </w:t>
      </w:r>
    </w:p>
    <w:p>
      <w:pPr>
        <w:pStyle w:val="Normal"/>
        <w:ind w:firstLine="6237"/>
        <w:jc w:val="both"/>
        <w:rPr/>
      </w:pPr>
      <w:r>
        <w:rPr>
          <w:rFonts w:eastAsia="Times New Roman" w:cs="Times New Roman"/>
        </w:rPr>
        <w:t>від _______ № ___________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Режим роботи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cs="Times New Roman"/>
        </w:rPr>
        <w:t>З</w:t>
      </w:r>
      <w:r>
        <w:rPr>
          <w:bCs/>
        </w:rPr>
        <w:t>акладу дошкільної освіти (ясла-садок) «Золотий ключик»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 xml:space="preserve">Заклад </w:t>
      </w:r>
      <w:r>
        <w:rPr>
          <w:bCs/>
        </w:rPr>
        <w:t xml:space="preserve">дошкільної освіти </w:t>
      </w:r>
      <w:r>
        <w:rPr>
          <w:rFonts w:eastAsia="Times New Roman" w:cs="Times New Roman"/>
        </w:rPr>
        <w:t xml:space="preserve">працює за п’ятиденним робочим тижнем. </w:t>
      </w:r>
    </w:p>
    <w:p>
      <w:pPr>
        <w:pStyle w:val="Normal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ихідні дні: субота, неділя, святкові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ацює за 9 годинним режимом роботи, з 8.00 до 17.00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9pt;height:43.4pt" filled="f" o:ole="">
            <v:imagedata r:id="rId5" o:title=""/>
          </v:shape>
          <o:OLEObject Type="Embed" ProgID="" ShapeID="ole_rId4" DrawAspect="Content" ObjectID="_152844800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>НОВОМИКОЛАЇВСЬКА СІЛЬСЬКА РАД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КАДОВСЬКОГО РАЙОНУ ХЕРСОНСЬКОЇ ОБЛАСТІ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ЗАЧЕРГОВА ____________ СЕСІ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ОСЬМОГО СКЛИКАНН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ЕКТ РІШЕНН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284" w:hanging="0"/>
        <w:rPr>
          <w:rFonts w:cs="Times New Roman"/>
        </w:rPr>
      </w:pPr>
      <w:r>
        <w:rPr>
          <w:rFonts w:cs="Times New Roman"/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ind w:right="5385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 затвердження штатного розпису закладу дошкільної освіти </w:t>
            </w:r>
            <w:r>
              <w:rPr>
                <w:bCs/>
              </w:rPr>
              <w:t>(ясла-садок) «Сонечко» Новомиколаївської сільської ради Скадовського району Херсонської області</w:t>
            </w:r>
            <w:r>
              <w:rPr>
                <w:rFonts w:cs="Times New Roman"/>
              </w:rPr>
              <w:t xml:space="preserve"> на 2021/22 навчальний рік</w:t>
            </w:r>
          </w:p>
        </w:tc>
      </w:tr>
    </w:tbl>
    <w:p>
      <w:pPr>
        <w:pStyle w:val="Normal"/>
        <w:ind w:right="-284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ст. 18 Закону України «Про дошкільну освіту», </w:t>
      </w:r>
      <w:r>
        <w:rPr>
          <w:shd w:fill="FFFFFF" w:val="clear"/>
        </w:rPr>
        <w:t>наказом Міністерства освіти і науки України</w:t>
      </w:r>
      <w:r>
        <w:rPr/>
        <w:t xml:space="preserve"> від 04.11.2010р.  №1055 «</w:t>
      </w:r>
      <w:r>
        <w:rPr>
          <w:bCs/>
        </w:rPr>
        <w:t xml:space="preserve">Про затвердження Типових штатних нормативів дошкільних навчальних закладів», </w:t>
      </w:r>
      <w:r>
        <w:rPr/>
        <w:t xml:space="preserve"> згідно постанови Кабінету Міністрів України від 10.04.2019р. №530 «Про затвердження Порядку організації діяльності інклюзивних груп у закладах дошкільної освіти», у зв’язку із встановленням в закладах освіти Новомиколаївської сільської ради системи безпеки: приладів звукової та візуальної сигналізації та необхідністю проведення змін в організації виробництва та праці,  </w:t>
      </w:r>
      <w:r>
        <w:rPr>
          <w:shd w:fill="FFFFFF" w:val="clear"/>
        </w:rPr>
        <w:t>з метою забезпечення належного функціонування закладів дошкільної 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/>
      </w:pPr>
      <w:r>
        <w:rPr>
          <w:rFonts w:cs="Times New Roman"/>
        </w:rPr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 Затвердити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З 01 вересня 2021 року додаткову 1,0 ставку асистента-вихователя інклюзивної групи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 та ввести її до штатного розпису закладу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2. З 01 вересня 2021 року штатний розпис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в кількості 17,73 штатних одиниць (додаток 1).</w:t>
      </w:r>
    </w:p>
    <w:p>
      <w:pPr>
        <w:pStyle w:val="Normal"/>
        <w:ind w:right="-1" w:firstLine="708"/>
        <w:jc w:val="both"/>
        <w:rPr>
          <w:rFonts w:cs="Times New Roman"/>
        </w:rPr>
      </w:pPr>
      <w:r>
        <w:rPr>
          <w:rFonts w:cs="Times New Roman"/>
        </w:rPr>
        <w:t>2. Вивести з 01 листопада 2021 року із штатного розпису шляхом скорочення: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3,0 ставки сторожа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.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bCs/>
        </w:rPr>
        <w:t xml:space="preserve">3. </w:t>
      </w:r>
      <w:r>
        <w:rPr>
          <w:rFonts w:cs="Times New Roman"/>
        </w:rPr>
        <w:t>Керівнику закладу освіти Русоловій Н.В. попередити працівників та внести відповідні зміни до штатних розписів з 01 листопада 2021 року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4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rFonts w:cs="Times New Roman"/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385435" cy="4377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437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6281"/>
                              <w:gridCol w:w="1744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зва структурного підрозділу та посад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штатних пос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нструктор з фізкультур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узичний керівник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стра медична старш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дична сестра з дієтичного харчуванн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ухар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ідувач господарством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ідсобний помічник кухар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ічник виховател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іст із прання та ремонту спецодягу (білизни)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вірник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юсар-електромон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бітник з комплексного обслуговування й ремонту будівлі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телянк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систент вихователя інклюзивної груп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рож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snapToGrid w:val="false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.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344.65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6281"/>
                        <w:gridCol w:w="1744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зва структурного підрозділу та посад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штатних пос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нструктор з фізкультур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зичний керівник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стра медична старш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чна сестра з дієтичного харчуванн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ухар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ідувач господарством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ідсобний помічник кухар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ічник виховател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іст із прання та ремонту спецодягу (білизни)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вірник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юсар-електромон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бітник з комплексного обслуговування й ремонту будівлі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телянк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истент вихователя інклюзивної груп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ж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snapToGrid w:val="false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17.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cp:lastPrinted>2021-08-28T10:50:00Z</cp:lastPrinted>
  <dcterms:modified xsi:type="dcterms:W3CDTF">2021-08-28T10:52:00Z</dcterms:modified>
  <cp:revision>215</cp:revision>
  <dc:subject/>
  <dc:title/>
</cp:coreProperties>
</file>