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2318760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ind w:right="4960" w:hanging="0"/>
        <w:jc w:val="both"/>
        <w:rPr/>
      </w:pPr>
      <w:r>
        <w:rPr/>
        <w:t>(на місцевості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ем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нюка Леоніда Миколайовича, Кудревської Рози Анатоліївни, Куленок Наталії Гаврилівни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 рішення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громадянам дозволу (згоди)</w:t>
      </w:r>
      <w:r>
        <w:rPr/>
        <w:t xml:space="preserve"> на розробку технічної документації щодо встановлення (відновлення) меж земельної ділянки в натурі (на місцевості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530041857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(на місцевості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ем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нюка Леоніда Миколайовича, Кудревської Рози Анатоліївни, Куленок Наталії Гаврилівни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                    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</w:t>
            </w:r>
            <w:r>
              <w:rPr>
                <w:lang w:val="en-US"/>
              </w:rPr>
              <w:t>’</w:t>
            </w:r>
            <w:r>
              <w:rPr/>
              <w:t>янюк Леонід Микола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260, який зареєстрований       від 27.0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евська Роза Анатолії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івний витяг від 19.10.2021 № 04-07/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нок Наталія Гавр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552</w:t>
            </w:r>
          </w:p>
          <w:p>
            <w:pPr>
              <w:pStyle w:val="Normal"/>
              <w:rPr/>
            </w:pPr>
            <w:r>
              <w:rPr/>
              <w:t>який зареєстрований від 13.10.2000 за №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- ХС № 013388, який зареєстрований       від 15.12.2000 за №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35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1-16T09:12:00Z</dcterms:modified>
  <cp:revision>4</cp:revision>
  <dc:subject/>
  <dc:title/>
</cp:coreProperties>
</file>