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9607902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Меркотану С.А. дозволу</w:t>
      </w:r>
      <w:r>
        <w:rPr/>
        <w:t xml:space="preserve"> на розробку проекту із землеустрою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Меркотана Сергія Анатолійовича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9.11.2021                  № 04-04/307, свідоцтво про смерть Меркотана Петра Єгоровича від 25 травня 2000 року (серія І-КГ № 120204, актовий запис № 18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ину Меркотану Сергію Анатолійовичу дозвіл на розробку проекту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08:00Z</dcterms:created>
  <dc:creator>Новомиколаївська СР</dc:creator>
  <dc:description/>
  <cp:keywords/>
  <dc:language>en-US</dc:language>
  <cp:lastModifiedBy>Новомиколаївська СР</cp:lastModifiedBy>
  <cp:lastPrinted>2021-12-06T11:07:00Z</cp:lastPrinted>
  <dcterms:modified xsi:type="dcterms:W3CDTF">2021-12-09T14:36:00Z</dcterms:modified>
  <cp:revision>3</cp:revision>
  <dc:subject/>
  <dc:title/>
</cp:coreProperties>
</file>