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4738002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1" w:name="_Hlk87011787"/>
      <w:bookmarkEnd w:id="1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Hlk87011787"/>
      <w:bookmarkStart w:id="3" w:name="_Hlk87011787"/>
      <w:bookmarkEnd w:id="3"/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Світлани Андр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Чернобай Олександри Іванівни           від 06 грудня 2000 року (серія І-КГ № 111639, актовий запис № 415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185), виданий громадянці України Чернобай Олександрі Іванівні, для ведення особистого підсобного господарства, який зареєстрований       в Книзі записів державних актів на право постійного користування землею від 17 серпня 2000 року за № 26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51:00Z</dcterms:created>
  <dc:creator>Новомиколаївська СР</dc:creator>
  <dc:description/>
  <cp:keywords/>
  <dc:language>en-US</dc:language>
  <cp:lastModifiedBy>Новомиколаївська СР</cp:lastModifiedBy>
  <cp:lastPrinted>2021-11-05T13:35:00Z</cp:lastPrinted>
  <dcterms:modified xsi:type="dcterms:W3CDTF">2021-11-11T07:51:00Z</dcterms:modified>
  <cp:revision>2</cp:revision>
  <dc:subject/>
  <dc:title/>
</cp:coreProperties>
</file>