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7012776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8997667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bookmarkStart w:id="1" w:name="_Hlk87011787"/>
      <w:bookmarkEnd w:id="1"/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 гр. Меркотану С.А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2" w:name="_Hlk87011787"/>
      <w:bookmarkStart w:id="3" w:name="_Hlk87011787"/>
      <w:bookmarkEnd w:id="3"/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ркотана Петра Єгоровича           від 25 травня 2000 року (серія І-КГ № 120204, актовий запис № 18), архівний витяг Скадовської районної державної адміністрації від 29.11.2021 року № 0407/307,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558), виданий громадянину України Ципану Демʼяну Фомичу, для ведення особистого підсобного господарства, який зареєстрований       в Книзі записів державних актів на право постійного користування землею від 11 жовтня 2000 року за № 32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FF0000"/>
          <w:kern w:val="2"/>
        </w:rPr>
      </w:pPr>
      <w:r>
        <w:rPr>
          <w:color w:val="FF0000"/>
          <w:kern w:val="2"/>
        </w:rPr>
        <w:t xml:space="preserve">     </w:t>
      </w:r>
      <w:r>
        <w:rPr>
          <w:color w:val="FF0000"/>
          <w:kern w:val="2"/>
        </w:rPr>
        <w:t>2. Надати громадянину Ципану Сергію Вячеслав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87012776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52:00Z</dcterms:created>
  <dc:creator>Новомиколаївська СР</dc:creator>
  <dc:description/>
  <cp:keywords/>
  <dc:language>en-US</dc:language>
  <cp:lastModifiedBy>Новомиколаївська СР</cp:lastModifiedBy>
  <cp:lastPrinted>2021-11-05T13:35:00Z</cp:lastPrinted>
  <dcterms:modified xsi:type="dcterms:W3CDTF">2021-12-02T14:52:00Z</dcterms:modified>
  <cp:revision>2</cp:revision>
  <dc:subject/>
  <dc:title/>
</cp:coreProperties>
</file>