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972818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Меркотану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ркотана Петра Єгоровича           від 25 травня 2000 року (серія І-КГ № 120204, актовий запис № 18), архівний витяг Скадовської районної державної адміністрації від 29.11.2021 року № 0407/307,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     </w:t>
      </w:r>
      <w:r>
        <w:rPr>
          <w:color w:val="FF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2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2-02T14:52:00Z</dcterms:modified>
  <cp:revision>2</cp:revision>
  <dc:subject/>
  <dc:title/>
</cp:coreProperties>
</file>