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5222558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</w:t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  <w:t xml:space="preserve">дозволу </w:t>
      </w:r>
      <w:r>
        <w:rPr/>
        <w:t xml:space="preserve">на розробку проекту землеустрою </w:t>
      </w:r>
    </w:p>
    <w:p>
      <w:pPr>
        <w:pStyle w:val="Normal"/>
        <w:ind w:right="4960" w:hanging="0"/>
        <w:jc w:val="both"/>
        <w:rPr/>
      </w:pPr>
      <w:r>
        <w:rPr/>
        <w:t xml:space="preserve">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Нестера Олександра Васильовича, Нестер Надії Сергіївни, Гречаної Наталії Василівни</w:t>
      </w:r>
      <w:r>
        <w:rPr>
          <w:rFonts w:eastAsia="SimSun;宋体"/>
          <w:kern w:val="2"/>
          <w:lang w:eastAsia="hi-IN" w:bidi="hi-IN"/>
        </w:rPr>
        <w:t xml:space="preserve">,  Гречаної Тетяни Вікторівни, Мельник Тетяни Андріївни,  Злодєєва Віктора Васильовича, </w:t>
      </w:r>
      <w:bookmarkStart w:id="0" w:name="_Hlk87019037"/>
      <w:r>
        <w:rPr>
          <w:rFonts w:eastAsia="SimSun;宋体"/>
          <w:kern w:val="2"/>
          <w:lang w:eastAsia="hi-IN" w:bidi="hi-IN"/>
        </w:rPr>
        <w:t xml:space="preserve">Хабарової Ольги Сергіївни </w:t>
      </w:r>
      <w:bookmarkEnd w:id="0"/>
      <w:r>
        <w:rPr>
          <w:rFonts w:eastAsia="SimSun;宋体"/>
          <w:kern w:val="2"/>
          <w:lang w:eastAsia="hi-IN" w:bidi="hi-IN"/>
        </w:rPr>
        <w:t xml:space="preserve">та надані ними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"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",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дозвіл на розробку проектів із землеустрою щодо відведення                  у власність земельних ділянок для ведення особистого селянськ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 згідно з додатком 1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и із землеустрою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3. Попередити громадян, згідно з додатком 1, про ризик фінансових витрат, пов’язаних з оформленням права власності, у разі незатвердження проекту землеустрою у випадках, передбачених чинним законодавством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Термін дії рішення 1 (один) рік. У раз не надання проектів із землеустрою       на затвердження до Новомиколаївської сільської ради дане рішення вважається таким, що в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70"/>
        <w:gridCol w:w="2697"/>
        <w:gridCol w:w="1318"/>
        <w:gridCol w:w="274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 (за наявност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 Олександр Василь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 Надія Серг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Тетяна Вікто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7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Наталя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7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Тетяна Андр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дєєв Віктор Василь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а Ольга Серг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57:00Z</dcterms:created>
  <dc:creator>Новомиколаївська СР</dc:creator>
  <dc:description/>
  <cp:keywords/>
  <dc:language>en-US</dc:language>
  <cp:lastModifiedBy>Новомиколаївська СР</cp:lastModifiedBy>
  <cp:lastPrinted>2021-11-05T15:35:00Z</cp:lastPrinted>
  <dcterms:modified xsi:type="dcterms:W3CDTF">2021-11-05T13:40:00Z</dcterms:modified>
  <cp:revision>3</cp:revision>
  <dc:subject/>
  <dc:title/>
</cp:coreProperties>
</file>