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83302532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________ 2022 року</w:t>
        <w:tab/>
        <w:tab/>
        <w:t xml:space="preserve">  с. Новомиколаївка</w:t>
        <w:tab/>
        <w:t xml:space="preserve">               № ___</w:t>
      </w:r>
    </w:p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/>
      </w:pPr>
      <w:r>
        <w:rPr/>
        <w:t>Про присвоєння номерного знаку житловому будинку</w:t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contextualSpacing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right="-142" w:hanging="0"/>
        <w:jc w:val="both"/>
        <w:rPr/>
      </w:pPr>
      <w:r>
        <w:rPr/>
        <w:tab/>
        <w:t>Розглянувши заяву громадянина Зайченко Сергія Вікторовича (вх. № 02-02-33 від 14.01.2022р.)</w:t>
        <w:tab/>
        <w:t xml:space="preserve"> про присвоєння номерного знаку на реальну частку житлового будинку, яка дорівнює 51/100 та належить Зайченку Віктору Івановичу (помер 28.10.2021 року), що розташований в селі Новомиколаївка Скадовського району Херсонської області, з метою подальшого оформлення спадщини та правовстановлюючих документів на будівлю, керуючись ст. 30 Закону України «Про місцеве самоврядування в Україні», виконавчий комітет сільської ради</w:t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>1. Присвоїти номерний знак 56 А по вулиці Колгоспна в селі Новомиколаївка Скадовського району Херсонської області на реальну частку, яка дорівнює 51/100 та належить Зайченку Віктору Івановичу (помер 28.10.2021 року).</w:t>
      </w:r>
    </w:p>
    <w:p>
      <w:pPr>
        <w:pStyle w:val="Normal"/>
        <w:ind w:right="-142" w:hanging="0"/>
        <w:jc w:val="both"/>
        <w:rPr/>
      </w:pPr>
      <w:r>
        <w:rPr/>
        <w:tab/>
        <w:t>2. Відомості про присвоєний номерний знак внести до книги по господарського обліку.</w:t>
      </w:r>
    </w:p>
    <w:p>
      <w:pPr>
        <w:pStyle w:val="Normal"/>
        <w:ind w:right="-142" w:hanging="0"/>
        <w:jc w:val="both"/>
        <w:rPr/>
      </w:pPr>
      <w:r>
        <w:rPr/>
        <w:tab/>
        <w:t>3. Контроль за виконанням даного рішення покласти на члена виконавчого комітету                     Дорохова К.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5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</w:r>
    </w:p>
    <w:p>
      <w:pPr>
        <w:pStyle w:val="Normal"/>
        <w:spacing w:before="0" w:after="0"/>
        <w:ind w:right="-63" w:hanging="0"/>
        <w:contextualSpacing/>
        <w:rPr/>
      </w:pPr>
      <w:r>
        <w:rPr/>
        <w:t xml:space="preserve">Новомиколаївський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ab/>
        <w:t>П.ГУЛИЙ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2:00Z</dcterms:created>
  <dc:creator>PRUYMALNA</dc:creator>
  <dc:description/>
  <cp:keywords/>
  <dc:language>en-US</dc:language>
  <cp:lastModifiedBy>guru</cp:lastModifiedBy>
  <dcterms:modified xsi:type="dcterms:W3CDTF">2022-01-18T08:28:00Z</dcterms:modified>
  <cp:revision>38</cp:revision>
  <dc:subject/>
  <dc:title/>
</cp:coreProperties>
</file>