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Є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471538962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Ш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2 року</w:t>
        <w:tab/>
        <w:tab/>
        <w:t xml:space="preserve">                            с. Новомиколаївка</w:t>
        <w:tab/>
        <w:tab/>
        <w:t xml:space="preserve">                           № 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3" w:hanging="0"/>
        <w:jc w:val="both"/>
        <w:rPr/>
      </w:pPr>
      <w:r>
        <w:rPr>
          <w:sz w:val="24"/>
          <w:szCs w:val="24"/>
        </w:rPr>
        <w:t>Пр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тверджен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ґендер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ітику на території Новомиколаївської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риторіальної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ідставі</w:t>
      </w:r>
      <w:r>
        <w:rPr>
          <w:spacing w:val="25"/>
          <w:sz w:val="24"/>
          <w:szCs w:val="24"/>
        </w:rPr>
        <w:t xml:space="preserve"> З</w:t>
      </w:r>
      <w:r>
        <w:rPr>
          <w:sz w:val="24"/>
          <w:szCs w:val="24"/>
        </w:rPr>
        <w:t>аконі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країн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ісцев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амоврядуванн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 xml:space="preserve"> в Україні», «Про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забезпечення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рівних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можливосте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жінок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і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чоловіків»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«Пр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обіган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тидію домашнь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ильству», з метою вдосконалення діяльності у сфері гендерної політики, формування гендерної культури, підвищення рівня знань та поінформованості різних верств населення, виконавчий комітет сільської ради</w:t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TextBody"/>
        <w:spacing w:before="1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ґендерну полі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торії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миколаївської територіальної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омади</w:t>
      </w:r>
      <w:r>
        <w:rPr>
          <w:spacing w:val="1"/>
          <w:sz w:val="24"/>
          <w:szCs w:val="24"/>
        </w:rPr>
        <w:t xml:space="preserve"> на період 2022-2025 роки</w:t>
      </w:r>
      <w:r>
        <w:rPr>
          <w:sz w:val="24"/>
          <w:szCs w:val="24"/>
        </w:rPr>
        <w:t>(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дається ).</w:t>
      </w:r>
    </w:p>
    <w:p>
      <w:pPr>
        <w:pStyle w:val="TextBody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>Контроль за виконанням даного рішення покласти на начальника відділу освіти, культури, молоді та спорту, соціального захисту населення</w:t>
      </w:r>
      <w:bookmarkStart w:id="0" w:name="_GoBack"/>
      <w:bookmarkEnd w:id="0"/>
      <w:r>
        <w:rPr>
          <w:rFonts w:eastAsia="Calibri"/>
          <w:sz w:val="24"/>
          <w:szCs w:val="24"/>
        </w:rPr>
        <w:t xml:space="preserve"> Мордик Н.Г.</w:t>
      </w:r>
    </w:p>
    <w:p>
      <w:pPr>
        <w:pStyle w:val="Style16"/>
        <w:tabs>
          <w:tab w:val="clear" w:pos="708"/>
          <w:tab w:val="left" w:pos="851" w:leader="none"/>
          <w:tab w:val="left" w:pos="1221" w:leader="none"/>
        </w:tabs>
        <w:ind w:left="708" w:right="3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миколаївсь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</w:t>
        <w:tab/>
        <w:tab/>
        <w:t>П. ГУ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даток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/>
      </w:pPr>
      <w:r>
        <w:rPr/>
        <w:t xml:space="preserve">до рішенням позачергового виконавчого комітету Новомиколаївської сільської ради </w:t>
      </w:r>
    </w:p>
    <w:p>
      <w:pPr>
        <w:pStyle w:val="Normal"/>
        <w:tabs>
          <w:tab w:val="clear" w:pos="708"/>
          <w:tab w:val="left" w:pos="7085" w:leader="none"/>
        </w:tabs>
        <w:spacing w:lineRule="atLeast" w:line="200"/>
        <w:ind w:left="5954" w:hanging="0"/>
        <w:rPr>
          <w:sz w:val="24"/>
          <w:szCs w:val="24"/>
        </w:rPr>
      </w:pPr>
      <w:r>
        <w:rPr/>
        <w:t>від 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</w:t>
      </w:r>
      <w:r>
        <w:rPr>
          <w:b/>
          <w:spacing w:val="1"/>
          <w:sz w:val="24"/>
          <w:szCs w:val="24"/>
        </w:rPr>
        <w:t xml:space="preserve"> ґ</w:t>
      </w:r>
      <w:r>
        <w:rPr>
          <w:b/>
          <w:sz w:val="24"/>
          <w:szCs w:val="24"/>
        </w:rPr>
        <w:t>ендерну політику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риторії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вомиколаївської територіальної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ромади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на період 2022-2025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ГАЛЬН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оложення про ґендерну політику (надалі – Положення) розроблене на підставі відповідних положень законів України «Про місцеве самоврядування в Україні», «Про забезпечення рівних прав та можливостей жінок і чоловіків», «Про запобігання та протидію домашньому насильству», для використання депутатами, членами виконавчих органів Новомиколаївської сільської ради та посадовими особами місцевого самоврядув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Основною метою Положення є впровадження принципів ґендерної рівності у діяльність органів місцевого самоврядування, інтеграції ґендерних питань та ґендерної культури на рівні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изначення термінів, які вживаються у даному Положенні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 </w:t>
      </w:r>
      <w:r>
        <w:rPr>
          <w:sz w:val="24"/>
          <w:szCs w:val="24"/>
        </w:rPr>
        <w:t>– соціально-рольовий статус жінки чи чоловіка в освіті, професійній діяльності, доступ до влади, сімейні ролі та інші, особливості соціальної поведінки, стилю життя та способу мисленн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політика </w:t>
      </w:r>
      <w:r>
        <w:rPr>
          <w:sz w:val="24"/>
          <w:szCs w:val="24"/>
        </w:rPr>
        <w:t>– це діяльність державних інституцій, спрямована на здійснення (безпосередньо або опосередковано) та гарантування рівних прав, свобод і можливостей для жінок і чоловіків, утвердження ґендерної демократії та формування ґендерної культури в суспільстві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Ґендерна рівність </w:t>
      </w:r>
      <w:r>
        <w:rPr>
          <w:sz w:val="24"/>
          <w:szCs w:val="24"/>
        </w:rPr>
        <w:t>– рівний правовий статус жінок і чоловіків та рівні можливості для його реалізації, що дозволяє особам обох статей брати рівну участь у всіх сферах життєдіяльності суспіль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Дискримінація за ознакою статі </w:t>
      </w:r>
      <w:r>
        <w:rPr>
          <w:sz w:val="24"/>
          <w:szCs w:val="24"/>
        </w:rPr>
        <w:t>– дії чи бездіяльність, що виражають будь-яке розрізнення, виняток або привілеї за ознакою статі, якщо вони спрямовані на обмеження або унеможливлюють визнання, користування чи здійснення на рівних підставах прав і свобод людини для жінок і чоловікі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е бюджетування </w:t>
      </w:r>
      <w:r>
        <w:rPr>
          <w:sz w:val="24"/>
          <w:szCs w:val="24"/>
        </w:rPr>
        <w:t>– застосування комплексного ґендерного підходу у бюджетному процесі на державному й місцевому рівнях, що включає розподіл бюджетних коштів за ґендерним принципом, а також призводить до посилення прозорості та підконтрольнос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Ґендерна культура </w:t>
      </w:r>
      <w:r>
        <w:rPr>
          <w:sz w:val="24"/>
          <w:szCs w:val="24"/>
        </w:rPr>
        <w:t>– це система уявлень, цінностей, знань, норм, інтересів та потреб, які формують соціокультурні аспекти статі, встановлюють відповідні статуси жінок і чоловіків, визначають їхні ролі, взаємовідносини й моделі поведінки у різних сферах життя. Зміст ґендерної культури як соціального явища суспільного життя розкривається у забезпеченні умов для всебічного розвитку особистості, гармонійної соціалізації, самореалізації, гуманізації людини й суспі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ОСНОВНІ ПРИНЦИПИ І НАПРЯМ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оложення декларує основні напрямки і принципи діяльності, яка має бути спрямована на забезпечення рівних прав і можливостей жінок і чоловіків, запобігання усім формам дискримінації, неупередженого ставлення до всіх мешканок/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ане Положення створене для забезпечення рівних прав та можливостей жінок і чоловіків у наступних напрямка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дрової політики – при формуванні кадрового резерву; реалізації жінками можливостей кар’єрного зростання; реалізації як жінками так і чоловіками права на відпустку для догляду за дитиною до досягнення нею трирічного ві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ритетної участі жінок і чоловіків у прийнятті управлінських, економічних, та соціальних рішен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безпечення жінкам і чоловікам можливості суміщати трудову діяльність із сімейними обов’яз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Документи, плани, програми, правила та процедури розроблюються та виконуються у суворій відповідності із чинним законодавством України, а також є принципом надання рівних можливостей і неприпустимості дискримінації за якою-небудь з озна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І ЗАВД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безпечити організацію роботи стосовно реалізації державної політики щодо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живати заходи для забезпечення того, щоб гендерно - орієнтовані потреби були враховані під час розробки документів громади; відстежувати кошти, виділені з місцевого бюджету і витрачені на досягнення гендерної рівності та розширення можливостей жінок, оприлюднювати інформацію з цього питан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Сприяти створенню умов для поєднання жінками і чоловіками професійних і сімейних обов’язкі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безпечити проведення просвітницької діяльності з питань ґендерної рівності та ліквідації всіх форм дискримінації за ознакою стат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Забезпечити координацію зусиль структурних підрозділів виконавчого комітету сільської ради, громадських організацій та благодійних фондів з метою забезпечення реалізації державної політики стосовно сім'ї, дітей та гендерної рівності в громаді, протидії торгівлі людьми, попередження насильства в сім’ї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Забезпечити вжиття заходів, спрямованих на формування ґендерної культури мешканців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Забезпечити розгляд та аналіз звернень громадян з питань забезпечення рівних прав та можливостей жінок і чоловіків, дискримінації за ознакою статі, вивчення причин, що їх зумовлюю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Здійснювати аналіз та моніторинг надання ґендерно-чутливих послуг на територі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Включати ґендерний компонент до місцевих цільових та бюджетних прогр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0. Підвищувати знання з ґендерної проблема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Сприяти реалізації ґендерних ініціатив на території громад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2. Створювати умови для інтеграції ґендерного компоненту в діяльність територіальної громад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ИКІНЦЕВІ ПОЛОЖЕ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Координацію роботи щодо виконання цього Положення здійснює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ідповідальність за проведення моніторингу та розробку проєкту змін Положення несе Уповноважена особа (координатор) з питань забезпечення рівних прав та можливостей жінок і чоловік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Секретар виконкому                                                   </w:t>
        <w:tab/>
        <w:tab/>
        <w:tab/>
        <w:tab/>
        <w:tab/>
        <w:t>Т. БЕРЕГ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2">
    <w:name w:val="WW8Num1z2"/>
    <w:qFormat/>
    <w:rPr>
      <w:lang w:val="uk-UA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0" w:firstLine="708"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PRUYMALNA</dc:creator>
  <dc:description/>
  <dc:language>en-US</dc:language>
  <cp:lastModifiedBy>PRUYMALNA</cp:lastModifiedBy>
  <dcterms:modified xsi:type="dcterms:W3CDTF">2022-01-18T14:30:00Z</dcterms:modified>
  <cp:revision>1</cp:revision>
  <dc:subject/>
  <dc:title/>
</cp:coreProperties>
</file>