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93565829"/>
      <w:bookmarkEnd w:id="0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209875781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</w:t>
      </w:r>
    </w:p>
    <w:p>
      <w:pPr>
        <w:pStyle w:val="Normal"/>
        <w:tabs>
          <w:tab w:val="clear" w:pos="720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 xml:space="preserve">шістнадцятої сесії Новомиколаївської сільської ради восьмого скликання </w:t>
      </w:r>
    </w:p>
    <w:p>
      <w:pPr>
        <w:pStyle w:val="Normal"/>
        <w:tabs>
          <w:tab w:val="clear" w:pos="720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від 14 червня 2021 № 181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color w:val="000000"/>
          <w:kern w:val="2"/>
          <w:lang w:eastAsia="hi-IN" w:bidi="hi-IN"/>
        </w:rPr>
        <w:t xml:space="preserve">У зв’язку із внесенням змін до ст. 136 та ст. 137 Земельного  кодексу України, 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>відповідно до</w:t>
      </w:r>
      <w:r>
        <w:rPr/>
        <w:t xml:space="preserve"> ст. 12, 116, 118 Земельного кодексу України, керуючись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851" w:leader="none"/>
        </w:tabs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1. Внести зміни до  рішення шістнадцятої сесії Новомиколаївської сільської ради від 14 червня 2021 року № 181 «Про проведення земельних торгів у формі аукціону по продажу права оренди на земельну ділянку», а саме в пункті 2 «Встановити»: підпункти  1) та 2) викласти в наступній редакції: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color w:val="000000"/>
          <w:kern w:val="2"/>
        </w:rPr>
      </w:pPr>
      <w:r>
        <w:rPr>
          <w:color w:val="000000"/>
          <w:kern w:val="2"/>
        </w:rPr>
        <w:t>1). стартову ціну лоту (стартовий розмір орендної плати за користування земельною ділянкою) на рівні 7% від нормативної грошової оцінки земельної ділянки;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color w:val="000000"/>
          <w:kern w:val="2"/>
        </w:rPr>
      </w:pPr>
      <w:r>
        <w:rPr>
          <w:color w:val="000000"/>
          <w:kern w:val="2"/>
        </w:rPr>
        <w:t>2).   розмір мінімального кроку торгів становить 1% стартової ціни лоту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_Hlk93565829"/>
      <w:bookmarkStart w:id="2" w:name="_Hlk93565829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1:53:00Z</dcterms:created>
  <dc:creator>Новомиколаївська СР</dc:creator>
  <dc:description/>
  <cp:keywords/>
  <dc:language>en-US</dc:language>
  <cp:lastModifiedBy>Новомиколаївська СР</cp:lastModifiedBy>
  <cp:lastPrinted>2022-02-21T13:53:00Z</cp:lastPrinted>
  <dcterms:modified xsi:type="dcterms:W3CDTF">2022-02-21T11:53:00Z</dcterms:modified>
  <cp:revision>2</cp:revision>
  <dc:subject/>
  <dc:title/>
</cp:coreProperties>
</file>