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123988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>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Хабарової Ольги Сергіївни, </w:t>
      </w:r>
      <w:r>
        <w:rPr>
          <w:rFonts w:eastAsia="SimSun;宋体" w:cs="Mangal"/>
          <w:color w:val="000000"/>
          <w:kern w:val="2"/>
          <w:lang w:eastAsia="hi-IN" w:bidi="hi-IN"/>
        </w:rPr>
        <w:t>Смоліної Олени Русланівни</w:t>
      </w:r>
      <w:r>
        <w:rPr>
          <w:rFonts w:eastAsia="SimSun;宋体"/>
          <w:kern w:val="2"/>
          <w:lang w:eastAsia="hi-IN" w:bidi="hi-IN"/>
        </w:rPr>
        <w:t>, Кулиди Єдуарда Геннадійовича, Дорошенка Валерія Валерійовича, Бабенка Максима Олександровича, Богдана Віталія Володимировича</w:t>
      </w:r>
      <w:r>
        <w:rPr>
          <w:rFonts w:eastAsia="SimSun;宋体" w:cs="Mangal"/>
          <w:color w:val="000000"/>
          <w:kern w:val="2"/>
          <w:lang w:eastAsia="hi-IN" w:bidi="hi-IN"/>
        </w:rPr>
        <w:t>, Кудревського Вадима Валерійовича</w:t>
      </w:r>
      <w:r>
        <w:rPr>
          <w:kern w:val="2"/>
        </w:rPr>
        <w:t xml:space="preserve">, </w:t>
      </w:r>
      <w:r>
        <w:rPr>
          <w:rFonts w:eastAsia="SimSun;宋体"/>
          <w:kern w:val="2"/>
          <w:lang w:eastAsia="hi-IN" w:bidi="hi-IN"/>
        </w:rPr>
        <w:t xml:space="preserve">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</w:t>
      </w:r>
      <w:r>
        <w:rPr/>
        <w:t>на розробку проекту землеустрою щодо відведення у власність 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 учасникам АТО» </w:t>
      </w:r>
      <w:r>
        <w:rPr>
          <w:lang w:eastAsia="uk-UA"/>
        </w:rPr>
        <w:t>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. Кудревському В.В. дозволу</w:t>
      </w:r>
      <w:r>
        <w:rPr/>
        <w:t xml:space="preserve"> на розробку проекту землеустрою щодо відведення у власність 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4289211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Хабарової Ольги Сергіївни та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на розробку проектів із землеустрою щодо відведення                  у власність земельних ділянок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згідно з додатком 1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, згідно з додатком 1, про ризик фінансових витрат, пов’язаних з оформленням права власності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ів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70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 (за наявност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Олександ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Надія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Тетя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Наталя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Тетяна Анд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єєв Вікто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Ольг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Секретар ради</w:t>
        <w:tab/>
        <w:tab/>
        <w:tab/>
        <w:tab/>
        <w:tab/>
        <w:tab/>
        <w:tab/>
        <w:t>Т. БЕРЕГ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522163194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Смоліної Олени Русланів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Кулиди Єдуарда Геннадійовича, Дорошенка Валерія Валерійовича,  Бабенка Максима Олександровича, Богдана Віталія Володими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>
          <w:sz w:val="22"/>
          <w:szCs w:val="22"/>
        </w:rPr>
        <w:t>ст. 2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Смоліній Олені Русланівні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Кулиді Єдуарду Геннад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2"/>
          <w:szCs w:val="22"/>
        </w:rPr>
        <w:t>- Дорошенку Валерію Валер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Бабенку Максиму Олександ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Богдану Віталію Володимир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2"/>
          <w:szCs w:val="22"/>
        </w:rPr>
        <w:t>2</w:t>
      </w:r>
      <w:r>
        <w:rPr>
          <w:color w:val="1C1C1C"/>
          <w:sz w:val="22"/>
          <w:szCs w:val="22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1C1C1C"/>
          <w:sz w:val="22"/>
          <w:szCs w:val="22"/>
        </w:rPr>
        <w:t>3. Термін дії рішення 1 (один) рік.</w:t>
      </w:r>
      <w:r>
        <w:rPr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>У разі не надання проектів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2"/>
          <w:szCs w:val="22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bookmarkStart w:id="1" w:name="_Hlk86934819"/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361266199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Кудревському В.В. дозволу</w:t>
      </w:r>
      <w:r>
        <w:rPr>
          <w:sz w:val="23"/>
          <w:szCs w:val="23"/>
        </w:rPr>
        <w:t xml:space="preserve"> 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Кудревського Вадима Валерій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надані ним правовстановлюючі документи, свідоцтво про смерть Кудревського Валерія Анатолійовича (серія І-КГ № 304761) від 26 січня 2021 року, актовий запис № 49, архівний витяг Скадовської районної державної адміністрації Херсонської області від 19.10.2021   № 04-07/279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 </w:t>
      </w:r>
      <w:r>
        <w:rPr>
          <w:color w:val="000000"/>
          <w:kern w:val="2"/>
          <w:sz w:val="23"/>
          <w:szCs w:val="23"/>
        </w:rPr>
        <w:t>1.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ind w:firstLine="993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3. </w:t>
      </w:r>
      <w:r>
        <w:rPr>
          <w:kern w:val="2"/>
          <w:sz w:val="23"/>
          <w:szCs w:val="23"/>
        </w:rPr>
        <w:t xml:space="preserve">Попередити громадянина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Кудревського Вадима Валерійовича</w:t>
      </w:r>
      <w:r>
        <w:rPr>
          <w:kern w:val="2"/>
          <w:sz w:val="23"/>
          <w:szCs w:val="23"/>
        </w:rPr>
        <w:t xml:space="preserve">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05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11T10:44:00Z</dcterms:modified>
  <cp:revision>8</cp:revision>
  <dc:subject/>
  <dc:title/>
</cp:coreProperties>
</file>