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232860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армалової Любові Костянтині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а про смерть громадянки Ходус Ганни Андріївни від 13 грудня 2016 року  1-КГ №227267, актовий запис 291, Ходус Костянтина Івановича від 11 листопада 2004 року  1-КГ №180581, актовий запис 43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2, 92, 14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684028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армалової Любові Костянтині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а про смерть громадянки Ходус Ганни Андріївни від 13 грудня 2016 року  1-КГ №227267, актовий запис 291, Ходус Костянтина Івановича від 11 листопада 2004 року  1-КГ №180581, актовий запис 43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2, 92, 14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68), виданий громадянину України Ходус Ганні Андріївні, для ведення особистого підсобного господарства, який зареєстрований     в Книзі записів державних актів на право постійного користування землею від 21 листопада 2002 року за № 653, у зв’язку зі смертю землекористувач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>Вважати таким, що втратив чинність державний акт на право постійного користування землею (серія ІІІ-ХС № 009467), виданий громадянину України Ходусу Костянтину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1 листопада 2002 року за № 652, у зв’язку зі смертю землекористувач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3. Припинити право постійного користування землею громадян, зазначених в п. 1, 2 даного рішення та передати земельні ділянки до земель запасу сільськогосподарського призначення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5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0T14:45:00Z</dcterms:modified>
  <cp:revision>3</cp:revision>
  <dc:subject/>
  <dc:title/>
</cp:coreProperties>
</file>