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0143166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переведення земельних ділянок до земель запасу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Кармалової Любові Костянтинівни</w:t>
      </w:r>
      <w:r>
        <w:rPr>
          <w:rFonts w:eastAsia="SimSun;宋体"/>
          <w:kern w:val="2"/>
          <w:lang w:eastAsia="hi-IN" w:bidi="hi-IN"/>
        </w:rPr>
        <w:t xml:space="preserve">, надані нею правовстановлюючі документи, свідоцтва про смерть громадянки Ходус Ганни Андріївни від 13 грудня 2016 року  1-КГ №227267, актовий запис 291, Ходус Костянтина Івановича від 11 листопада 2004 року  1-КГ №180581, актовий запис 43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аттей 12, 22, 92, 142 Земельного кодексу України та керуючись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переведення земельних ділянок до земель запасу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050041507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переведення земельних ділянок до земель запасу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Кармалової Любові Костянтинівни</w:t>
      </w:r>
      <w:r>
        <w:rPr>
          <w:rFonts w:eastAsia="SimSun;宋体"/>
          <w:kern w:val="2"/>
          <w:lang w:eastAsia="hi-IN" w:bidi="hi-IN"/>
        </w:rPr>
        <w:t xml:space="preserve">, надані нею правовстановлюючі документи, свідоцтва про смерть громадянки Ходус Ганни Андріївни від 13 грудня 2016 року  1-КГ №227267, актовий запис 291, Ходус Костянтина Івановича від 11 листопада 2004 року  1-КГ №180581, актовий запис 43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аттей 12, 22, 92, 14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атей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468), виданий громадянину України Ходус Ганні Андріївні, для ведення особистого підсобного господарства, який зареєстрований     в Книзі записів державних актів на право постійного користування землею від 21 листопада 2002 року за № 653, у зв’язку зі смертю землекористувача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>Вважати таким, що втратив чинність державний акт на право постійного користування землею (серія ІІІ-ХС № 009467), виданий громадянину України Ходусу Костянтину Іван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21 листопада 2002 року за № 652, у зв’язку зі смертю землекористувача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>3. Припинити право постійного користування землею громадян, зазначених в п. 1, 2 даного рішення та передати земельні ділянки до земель запасу сільськогосподарського призначення комунальної власності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05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1-10T14:45:00Z</dcterms:modified>
  <cp:revision>3</cp:revision>
  <dc:subject/>
  <dc:title/>
</cp:coreProperties>
</file>