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82115331"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Тиршу А.Ю.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Тиршу Анатолія Юхим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Тиршу А.Ю.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687884273"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PRUYMALNA</cp:lastModifiedBy>
  <cp:lastPrinted>2021-07-07T15:31:00Z</cp:lastPrinted>
  <dcterms:modified xsi:type="dcterms:W3CDTF">2021-07-08T11:32:00Z</dcterms:modified>
  <cp:revision>4</cp:revision>
  <dc:subject/>
  <dc:title/>
</cp:coreProperties>
</file>