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Hlk92976446"/>
      <w:bookmarkStart w:id="1" w:name="_Hlk90299385"/>
      <w:bookmarkStart w:id="2" w:name="_Hlk89874455"/>
      <w:bookmarkEnd w:id="1"/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48249716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</w:rPr>
        <w:t>ДВАДЦЯТЬ ШОСТА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1 лютого 2022 року</w:t>
        <w:tab/>
        <w:t xml:space="preserve">    </w:t>
        <w:tab/>
        <w:t xml:space="preserve">               с. Новомиколаївка</w:t>
        <w:tab/>
        <w:t xml:space="preserve">                                                 №  538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>
          <w:bCs/>
        </w:rPr>
        <w:t xml:space="preserve">Про припинення права постійного користування землею, затвердження </w:t>
      </w:r>
      <w:r>
        <w:rPr>
          <w:rFonts w:eastAsia="SimSun;宋体" w:cs="Mangal"/>
          <w:kern w:val="2"/>
          <w:lang w:eastAsia="hi-IN" w:bidi="hi-IN"/>
        </w:rPr>
        <w:t xml:space="preserve">технічних документацій із землеустрою та передачу у власність земельних ділянок громадянам для ведення особистого селянського господарства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Боканчі Миколи Дмитровича</w:t>
      </w:r>
      <w:r>
        <w:rPr>
          <w:rFonts w:eastAsia="SimSun;宋体"/>
          <w:kern w:val="2"/>
          <w:lang w:eastAsia="hi-IN" w:bidi="hi-IN"/>
        </w:rPr>
        <w:t xml:space="preserve">, Горенчука Володимира Федоровича, Височенко Наталії Василівни, Мороз Тетяни Степанівни, Мороза Івана Григоровича, надані ними документи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116, 118, 121, 186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>
          <w:color w:val="000000"/>
          <w:kern w:val="2"/>
        </w:rPr>
      </w:pPr>
      <w:r>
        <w:rPr>
          <w:color w:val="000000"/>
          <w:kern w:val="2"/>
        </w:rPr>
        <w:t>1. Припинити право постійного користування землею громадянам:</w:t>
      </w:r>
    </w:p>
    <w:p>
      <w:pPr>
        <w:pStyle w:val="Normal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- Боканчі Миколі Дмитровичу та вважати таким, що втратив чинність державний акт на право постійного користування землею серії І-ХС № 013122, який зареєстровано в Книзі записів державних актів на право постійного користування землею 20.10.2000 за № 296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Горенчуку Володимиру Федоровичу та вважати таким, що втратив чинність державний акт на право постійного користування землею серії І-ХС № 013388, який зареєстровано в Книзі записів державних актів на право постійного користування землею 15.12.2000 за № 418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kern w:val="2"/>
        </w:rPr>
        <w:t>- Височенко Наталії Василівні та вважати таким, що втратив чинність державний акт на право постійного користування землею серії І-ХС № 013286, який зареєстровано в Книзі записів державних актів на право постійного користування землею 17.02.2003 за № 715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Мороз Тетяні Степанівні та вважати таким, що втратив чинність державний акт на право постійного користування землею серії ІІІ-ХС № 010787, який зареєстровано в Книзі записів державних актів на право постійного користування землею 18.10.2000 за № 289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Морозу Івану Григоровичу та вважати таким, що втратив чинність державний акт на право постійного користування землею серії ІІІ-ХС № 010786, який зареєстровано в Книзі записів державних актів на право постійного користування землею 18.10.2000 за № 287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color w:val="000000"/>
          <w:kern w:val="2"/>
        </w:rPr>
        <w:t xml:space="preserve">2. Громадянам зазначеним у пункті 1 даного рішення забезпечити передачу державних актів </w:t>
      </w:r>
      <w:r>
        <w:rPr>
          <w:sz w:val="23"/>
          <w:szCs w:val="23"/>
        </w:rPr>
        <w:t>на право постійного користування землею до Новомиколаївської сільської ради Скадовського району Херсонської області для їх скасування з подальшої передачі до архівної установи на зберіганн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>3. Затвердити технічні документації із землеустрою щодо встановлення (відновлення) меж земельних ділянок в натурі (на місцевості)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 громадянам згідно із додатком 1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4. Передати у приватну власність земельні ділянки для ведення особистого селянського господарства, що розташовані на території Новомиколаївської сільської ради Скадовського району Херсонської області, громадянам згідно із додатком 1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kern w:val="2"/>
        </w:rPr>
        <w:t>5. Зобов</w:t>
      </w:r>
      <w:r>
        <w:rPr>
          <w:rFonts w:cs="Calibri" w:ascii="Calibri" w:hAnsi="Calibri"/>
          <w:color w:val="000000"/>
          <w:kern w:val="2"/>
        </w:rPr>
        <w:t>’</w:t>
      </w:r>
      <w:r>
        <w:rPr>
          <w:color w:val="000000"/>
          <w:kern w:val="2"/>
        </w:rPr>
        <w:t>язати громадян в місячний термін здійснити державну реєстрацію права приватної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6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right="-283" w:firstLine="708"/>
        <w:rPr>
          <w:bCs/>
        </w:rPr>
      </w:pPr>
      <w:r>
        <w:rPr>
          <w:bCs/>
        </w:rPr>
        <w:tab/>
      </w:r>
    </w:p>
    <w:p>
      <w:pPr>
        <w:pStyle w:val="Normal"/>
        <w:ind w:left="4956" w:right="-283" w:firstLine="708"/>
        <w:rPr/>
      </w:pPr>
      <w:r>
        <w:rPr>
          <w:bCs/>
        </w:rPr>
        <w:t>Додаток  1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  <w:tab/>
        <w:t>до рішення двадцять шостої сесії</w:t>
        <w:tab/>
        <w:tab/>
        <w:tab/>
        <w:tab/>
        <w:tab/>
        <w:tab/>
        <w:tab/>
        <w:tab/>
        <w:t xml:space="preserve"> </w:t>
        <w:tab/>
        <w:t xml:space="preserve">Новомиколаївської сільської </w:t>
        <w:tab/>
        <w:tab/>
        <w:tab/>
        <w:tab/>
        <w:tab/>
        <w:tab/>
        <w:tab/>
        <w:tab/>
        <w:tab/>
        <w:t xml:space="preserve">ради восьмого скликання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  <w:tab/>
        <w:t>від 11 лютого 2022 року № 5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835"/>
        <w:gridCol w:w="992"/>
        <w:gridCol w:w="708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анча Микола Дмит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нчук Володимир Федо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оченко Наталя Васил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9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 Тетяна Степані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0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 Іван Григо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0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</w:tbl>
    <w:p>
      <w:pPr>
        <w:pStyle w:val="Normal"/>
        <w:rPr/>
      </w:pPr>
      <w:bookmarkStart w:id="3" w:name="_Hlk90299385"/>
      <w:bookmarkStart w:id="4" w:name="_Hlk89874455"/>
      <w:bookmarkEnd w:id="3"/>
      <w:r>
        <w:rPr/>
        <w:tab/>
        <w:tab/>
      </w:r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2"/>
        <w:rPr/>
      </w:pPr>
      <w:bookmarkStart w:id="5" w:name="_Hlk92976446"/>
      <w:r>
        <w:rPr/>
        <w:t>Секретар ради</w:t>
        <w:tab/>
        <w:tab/>
        <w:tab/>
        <w:tab/>
        <w:tab/>
        <w:tab/>
        <w:tab/>
        <w:t>Т. БЕРЕГОВА</w:t>
      </w:r>
      <w:bookmarkEnd w:id="5"/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2:31:00Z</dcterms:created>
  <dc:creator>PRUYMALNA</dc:creator>
  <dc:description/>
  <cp:keywords/>
  <dc:language>en-US</dc:language>
  <cp:lastModifiedBy>LENOVO</cp:lastModifiedBy>
  <cp:lastPrinted>2021-12-16T09:48:00Z</cp:lastPrinted>
  <dcterms:modified xsi:type="dcterms:W3CDTF">2022-02-11T14:33:00Z</dcterms:modified>
  <cp:revision>14</cp:revision>
  <dc:subject/>
  <dc:title/>
</cp:coreProperties>
</file>