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95516237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ИКОЛАЇ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ДОВСЬКОГО РАЙОНУ ХЕРСО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3.2021                                     </w:t>
      </w:r>
      <w:r>
        <w:rPr/>
        <w:t>с.Новомиколаївка</w:t>
        <w:tab/>
        <w:tab/>
        <w:t xml:space="preserve">                   </w:t>
        <w:tab/>
        <w:t xml:space="preserve">      </w:t>
      </w:r>
      <w:r>
        <w:rPr>
          <w:sz w:val="28"/>
          <w:szCs w:val="28"/>
        </w:rPr>
        <w:t xml:space="preserve">№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</w:rPr>
        <w:t xml:space="preserve">Про внесення змін до розпорядження Новомиколаївського сільського голови від 28.12.2020 року № 84 «Про </w:t>
      </w:r>
      <w:r>
        <w:rPr>
          <w:bCs/>
          <w:sz w:val="28"/>
          <w:szCs w:val="28"/>
        </w:rPr>
        <w:t>створення конкурсної комісії для проведення конкурсів на заміщення вакантних посад»</w:t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пунктом 20 частини четвертої статті 42 Закону України «Про місцеве самоврядування в Україні», статтею 10 Закону України «Про службу в органах місцевого самоврядування», постановою Кабінету Міністрів України від 15.02.2002р. №169 «Про затвердження Порядку проведення конкурсу на заміщення вакантних посад державних службовців» (із змінами), відповідно до «Порядку проведення конкурсу на заміщення вакантних посад посадових осіб місцевого самоврядування у  виконавчому апараті Новомиколаївської сільської ради», затвердженого розпорядженням сільського голови від 01.03.2021 р № 34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зміни до розпорядження Новомиколаївського сільського голови від 28.12.2020 року № 84 «Про </w:t>
      </w:r>
      <w:r>
        <w:rPr>
          <w:bCs/>
          <w:sz w:val="28"/>
          <w:szCs w:val="28"/>
        </w:rPr>
        <w:t>створення конкурсної комісії для проведення конкурсів на заміщення вакантних посад» в</w:t>
      </w:r>
      <w:r>
        <w:rPr>
          <w:sz w:val="28"/>
          <w:szCs w:val="28"/>
        </w:rPr>
        <w:t xml:space="preserve">иклавши пункт 1 у новій редакції: </w:t>
        <w:tab/>
        <w:t>«Створити конкурсну комісію для проведення конкурсів на заміщення вакантних посад (далі – конкурсна комісія) у наступном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тенко Ольга Іванівна – </w:t>
      </w:r>
      <w:r>
        <w:rPr>
          <w:bCs/>
          <w:sz w:val="28"/>
          <w:szCs w:val="28"/>
        </w:rPr>
        <w:t>заступник сільського голови з питань діяльності виконавчих органів сільської ради</w:t>
      </w:r>
      <w:r>
        <w:rPr>
          <w:sz w:val="28"/>
          <w:szCs w:val="28"/>
        </w:rPr>
        <w:t>, голова конкурсної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орна Вікторія Юріївна – секретар сільської ради, секретар конкурсної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и конкурсної комісії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ко Світлана Вікторівна – головний бухгалтер сіль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ячок Віталій Анатолійович – депутат</w:t>
      </w:r>
      <w:r>
        <w:rPr>
          <w:bCs/>
          <w:sz w:val="28"/>
          <w:szCs w:val="28"/>
        </w:rPr>
        <w:t xml:space="preserve"> сіль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енко Світлана Олександрівна – директор Новомиколаївського ліцею Новомиколаївс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Контроль за виконанням цього розпорядження залишаю за собо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колаї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ab/>
        <w:tab/>
        <w:tab/>
        <w:t>П.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680"/>
      <w:contextualSpacing/>
    </w:pPr>
    <w:rPr>
      <w:rFonts w:eastAsia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09:00Z</dcterms:created>
  <dc:creator>PRUYMALNA</dc:creator>
  <dc:description/>
  <cp:keywords/>
  <dc:language>en-US</dc:language>
  <cp:lastModifiedBy>PRUYMALNA</cp:lastModifiedBy>
  <cp:lastPrinted>2021-03-04T14:22:00Z</cp:lastPrinted>
  <dcterms:modified xsi:type="dcterms:W3CDTF">2021-03-04T12:22:00Z</dcterms:modified>
  <cp:revision>3</cp:revision>
  <dc:subject/>
  <dc:title/>
</cp:coreProperties>
</file>