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094991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Єременко Тетяни Федорівни, надані нею правовстановлюючі документ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>ст. 12, 116, 118, 121, 186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1, Вважати таким, що втратив чинність державний акт на право постійного користування землею (серія ІІ-ХС № 013678), який зареєстровано в Книзі записів державних актів на право постійного користування землею від 25 грудня 2001 року за № 57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3"/>
          <w:szCs w:val="23"/>
        </w:rPr>
        <w:t xml:space="preserve">2. </w:t>
      </w:r>
      <w:r>
        <w:rPr>
          <w:sz w:val="22"/>
          <w:szCs w:val="22"/>
        </w:rPr>
        <w:t xml:space="preserve">Громадянці </w:t>
      </w:r>
      <w:r>
        <w:rPr>
          <w:color w:val="000000"/>
          <w:kern w:val="2"/>
          <w:sz w:val="23"/>
          <w:szCs w:val="23"/>
        </w:rPr>
        <w:t xml:space="preserve">Єременко Тетяні Федорівні </w:t>
      </w:r>
      <w:r>
        <w:rPr>
          <w:sz w:val="22"/>
          <w:szCs w:val="22"/>
        </w:rPr>
        <w:t>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2. Затвердити технічну документацію із землеустрою щодо встановлення (відновлення) меж земельної ділянки площею 0,5000 га (кадастровий номер 6524781500:07:001:1578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3. Передати громадянці Єременко Тетяні Федорівні у приватну власність земельну ділянку площею 0,5000 га (кадастровий номер 6524781500:07:001:1578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3"/>
          <w:szCs w:val="23"/>
        </w:rPr>
        <w:t>4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0:00Z</dcterms:created>
  <dc:creator>Новомиколаївська СР</dc:creator>
  <dc:description/>
  <cp:keywords/>
  <dc:language>en-US</dc:language>
  <cp:lastModifiedBy>Новомиколаївська СР</cp:lastModifiedBy>
  <cp:lastPrinted>2021-11-03T15:59:00Z</cp:lastPrinted>
  <dcterms:modified xsi:type="dcterms:W3CDTF">2021-11-03T14:00:00Z</dcterms:modified>
  <cp:revision>2</cp:revision>
  <dc:subject/>
  <dc:title/>
</cp:coreProperties>
</file>