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68041280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_______ 2021 року</w:t>
        <w:tab/>
        <w:tab/>
        <w:t xml:space="preserve">   с. Новомиколаївка</w:t>
        <w:tab/>
        <w:tab/>
        <w:t xml:space="preserve">     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           у власність земельних ділянок громадянам для ведення особистого селянського          із землеустрою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 xml:space="preserve">громадян </w:t>
      </w:r>
      <w:r>
        <w:rPr>
          <w:rFonts w:eastAsia="SimSun;宋体" w:cs="Mangal"/>
          <w:color w:val="000000"/>
          <w:kern w:val="2"/>
          <w:lang w:eastAsia="hi-IN" w:bidi="hi-IN"/>
        </w:rPr>
        <w:t>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надані ними документи,, відповідно до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>та частиною шостою статті 59 Закону України «Про місцеве самоврядування в Україні» виконавчий комітет сільської рад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lang w:eastAsia="uk-UA"/>
        </w:rPr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и рішень: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>технічних документацій та передачу  у власність земельних ділянок громадянам для ведення особистого селянського    із землеустрою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92976446"/>
      <w:bookmarkStart w:id="1" w:name="_Hlk90299385"/>
      <w:bookmarkStart w:id="2" w:name="_Hlk89874455"/>
      <w:bookmarkEnd w:id="1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407644499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припинення права постійного користування землею, затвердження </w:t>
      </w:r>
      <w:r>
        <w:rPr>
          <w:rFonts w:eastAsia="SimSun;宋体" w:cs="Mangal"/>
          <w:kern w:val="2"/>
          <w:lang w:eastAsia="hi-IN" w:bidi="hi-IN"/>
        </w:rPr>
        <w:t xml:space="preserve">технічних документацій та передачу            у власність земельних ділянок громадянам для ведення особистого селянського          із землеустрою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>громадян Боканчі Миколи Дмитровича</w:t>
      </w:r>
      <w:r>
        <w:rPr>
          <w:rFonts w:eastAsia="SimSun;宋体"/>
          <w:kern w:val="2"/>
          <w:lang w:eastAsia="hi-IN" w:bidi="hi-IN"/>
        </w:rPr>
        <w:t xml:space="preserve">, Горенчука Володимира Федоровича, Височенко Наталії Василівни, надані ними документи, відповідн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Припинити право постійного користування землею громадянам:</w:t>
      </w:r>
    </w:p>
    <w:p>
      <w:pPr>
        <w:pStyle w:val="Normal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- Боканчі Миколі Дмитровичу та вважати таким, що втратив чинність державний акт на право постійного користування землею серії І-ХС № 013122, який зареєстровано    в Книзі записів державних актів на право постійного користування землею 20.10.2000 за     № 296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  <w:t>- Горенчуку Володимиру Федоровичу та вважати таким, що втратив чинність державний акт на право постійного користування землею серії І-ХС № 013388, який зареєстровано в Книзі записів державних актів на право постійного користування землею 15.12.2000 за № 418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left="709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- Височенко Наталії Василівні та вважати таким, що втратив чинність державний акт на право постійного користування землею серії І-ХС № 01328, який зареєстровано в Книзі записів державних актів на право постійного користування землею 17.02.2003 за     № 715 із цільовим призначенням для ведення особистого підсобного господар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color w:val="000000"/>
          <w:kern w:val="2"/>
        </w:rPr>
        <w:t xml:space="preserve">2. Громадянам зазначеним у пункті 1 даного рішення забезпечити передачу державних актів </w:t>
      </w:r>
      <w:r>
        <w:rPr>
          <w:sz w:val="23"/>
          <w:szCs w:val="23"/>
        </w:rPr>
        <w:t>на право постійного користування землею до Новомиколаївської сільської ради Скадовського району Херсонської області для їх скасування з подальшої передачі до архівної установи на зберіганн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3. Затвердити 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із земель сільськогосподарського призначення комунальної власності, що розташовані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4. Передати у приватну власність земельні ділянки для ведення особистого селянського господарства, що розташовані на території Новомиколаївської сільської ради Скадовського району Херсонської області, громадянам згідно із додатком 1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5. Зобов</w:t>
      </w:r>
      <w:r>
        <w:rPr>
          <w:rFonts w:cs="Calibri" w:ascii="Calibri" w:hAnsi="Calibri"/>
          <w:color w:val="000000"/>
          <w:kern w:val="2"/>
        </w:rPr>
        <w:t>’</w:t>
      </w:r>
      <w:r>
        <w:rPr>
          <w:color w:val="000000"/>
          <w:kern w:val="2"/>
        </w:rPr>
        <w:t>язати громадян в місячний термін здійснити державну реєстрацію права приватної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нча Микола Дмит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чук Володимир Федо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ченко Наталі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781500:07:001:1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Михайлівка)</w:t>
            </w:r>
          </w:p>
        </w:tc>
      </w:tr>
    </w:tbl>
    <w:p>
      <w:pPr>
        <w:pStyle w:val="Normal"/>
        <w:rPr/>
      </w:pPr>
      <w:bookmarkStart w:id="3" w:name="_Hlk90299385"/>
      <w:bookmarkStart w:id="4" w:name="_Hlk89874455"/>
      <w:bookmarkEnd w:id="3"/>
      <w:r>
        <w:rPr/>
        <w:tab/>
        <w:tab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bookmarkStart w:id="5" w:name="_Hlk92976446"/>
      <w:r>
        <w:rPr/>
        <w:t>Секретар ради</w:t>
        <w:tab/>
        <w:tab/>
        <w:tab/>
        <w:tab/>
        <w:tab/>
        <w:tab/>
        <w:tab/>
        <w:t>Т. БЕРЕГОВА</w:t>
      </w:r>
      <w:bookmarkEnd w:id="5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31:00Z</dcterms:created>
  <dc:creator>PRUYMALNA</dc:creator>
  <dc:description/>
  <cp:keywords/>
  <dc:language>en-US</dc:language>
  <cp:lastModifiedBy>Новомиколаївська СР</cp:lastModifiedBy>
  <cp:lastPrinted>2021-12-16T09:48:00Z</cp:lastPrinted>
  <dcterms:modified xsi:type="dcterms:W3CDTF">2022-01-20T08:46:00Z</dcterms:modified>
  <cp:revision>3</cp:revision>
  <dc:subject/>
  <dc:title/>
</cp:coreProperties>
</file>