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0975231"/>
      <w:bookmarkStart w:id="3" w:name="_Hlk90975231"/>
      <w:bookmarkEnd w:id="3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4" w:name="_Hlk87455566"/>
      <w:bookmarkEnd w:id="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2283579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5" w:name="_Hlk87017951"/>
      <w:bookmarkEnd w:id="5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6" w:name="_Hlk87017951"/>
      <w:bookmarkStart w:id="7" w:name="_Hlk87017951"/>
      <w:bookmarkEnd w:id="7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8" w:name="_Hlk90975231"/>
      <w:bookmarkStart w:id="9" w:name="_Hlk87455566"/>
      <w:bookmarkStart w:id="10" w:name="_Hlk90975231"/>
      <w:bookmarkStart w:id="11" w:name="_Hlk87455566"/>
      <w:bookmarkEnd w:id="10"/>
      <w:bookmarkEnd w:id="11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2" w:name="_Hlk92966231"/>
      <w:bookmarkStart w:id="13" w:name="_Hlk92966231"/>
      <w:bookmarkEnd w:id="1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0:00Z</dcterms:created>
  <dc:creator>PRUYMALNA</dc:creator>
  <dc:description/>
  <cp:keywords/>
  <dc:language>en-US</dc:language>
  <cp:lastModifiedBy>Новомиколаївська СР</cp:lastModifiedBy>
  <cp:lastPrinted>2022-01-13T11:35:00Z</cp:lastPrinted>
  <dcterms:modified xsi:type="dcterms:W3CDTF">2022-01-13T09:38:00Z</dcterms:modified>
  <cp:revision>8</cp:revision>
  <dc:subject/>
  <dc:title/>
</cp:coreProperties>
</file>