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2169810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 xml:space="preserve">схвалення та винесення на розгляд сесії сільської ради проектів рішень «Про </w:t>
      </w:r>
      <w:r>
        <w:rPr>
          <w:bCs/>
        </w:rPr>
        <w:t>припинення права постійного користування земельними ділянками»</w:t>
      </w:r>
      <w:r>
        <w:rPr>
          <w:rFonts w:eastAsia="SimSun;宋体"/>
          <w:kern w:val="2"/>
          <w:lang w:eastAsia="hi-IN" w:bidi="hi-IN"/>
        </w:rPr>
        <w:t xml:space="preserve">  </w:t>
      </w:r>
    </w:p>
    <w:p>
      <w:pPr>
        <w:pStyle w:val="Normal"/>
        <w:ind w:right="4960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</w:t>
      </w:r>
      <w:r>
        <w:rPr/>
        <w:t xml:space="preserve">, керуючись пунктом 1 частини другої статті 52,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 xml:space="preserve">1.1. </w:t>
      </w:r>
      <w:r>
        <w:rPr/>
        <w:t>«Про</w:t>
      </w:r>
      <w:r>
        <w:rPr>
          <w:bCs/>
        </w:rPr>
        <w:t xml:space="preserve"> припинення права постійного користування земельною ділянкою гр. Лизлову Г.Г.» (додається);</w:t>
      </w: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  <w:t>1.2. «Про</w:t>
      </w:r>
      <w:r>
        <w:rPr>
          <w:bCs/>
        </w:rPr>
        <w:t xml:space="preserve"> припинення права постійного користування земельною ділянкою                 гр. Ухлівановій Л.В.» (додається).</w:t>
      </w:r>
    </w:p>
    <w:p>
      <w:pPr>
        <w:pStyle w:val="Normal"/>
        <w:ind w:right="-1" w:firstLine="709"/>
        <w:jc w:val="both"/>
        <w:rPr/>
      </w:pPr>
      <w:r>
        <w:rPr>
          <w:bCs/>
        </w:rPr>
        <w:t xml:space="preserve">2. </w:t>
      </w:r>
      <w:bookmarkStart w:id="0" w:name="_GoBack"/>
      <w:bookmarkEnd w:id="0"/>
      <w:r>
        <w:rPr/>
        <w:t>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9759654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гр. Лизлову Г.Г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Лизлова Геннадія Геннад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Лизлова Геннадія Савелійовича,   відповідно до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 xml:space="preserve">1. Вважати таким, що втратив чинність державний акт на право постійного користування землею (серія ІІ-ХС № 008356), виданий громадянину України Лизлову Геннадію Савелі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8 червня 2001 року за № 30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2. Земельна ділянка переходить до земель запасу Новомиколаївської сільської рад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579468497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гр. Ухлівановій Л.В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Ухліванової Людмили Вячеславі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відповідно до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1. Припинити громадянці Ухлівановій Ользі Вячеславівні право постійного користування земельної ділянки площею 0,5000 га (ділянка № 140 контур № 152)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2. Земельна ділянка переходить до земель запасу Новомиколаївської сільської рад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39:00Z</dcterms:created>
  <dc:creator>PRUYMALNA</dc:creator>
  <dc:description/>
  <cp:keywords/>
  <dc:language>en-US</dc:language>
  <cp:lastModifiedBy>PRUYMALNA</cp:lastModifiedBy>
  <dcterms:modified xsi:type="dcterms:W3CDTF">2021-09-15T08:34:00Z</dcterms:modified>
  <cp:revision>5</cp:revision>
  <dc:subject/>
  <dc:title/>
</cp:coreProperties>
</file>